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各区联系人信息表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002"/>
        <w:gridCol w:w="3160"/>
      </w:tblGrid>
      <w:tr>
        <w:trPr>
          <w:trHeight w:val="7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单位名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办公电话</w:t>
            </w:r>
            <w:r>
              <w:rPr>
                <w:rFonts w:cs="Times New Roman"/>
                <w:b/>
                <w:bCs/>
                <w:sz w:val="24"/>
                <w:szCs w:val="24"/>
                <w:lang w:eastAsia="zh-CN"/>
              </w:rPr>
              <w:t>（公开）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  <w:t>邮箱（公开）</w:t>
            </w:r>
          </w:p>
        </w:tc>
      </w:tr>
      <w:tr>
        <w:trPr>
          <w:trHeight w:val="80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福田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2918333-26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jm@szft.gov.cn</w:t>
            </w:r>
          </w:p>
        </w:tc>
      </w:tr>
      <w:tr>
        <w:trPr>
          <w:trHeight w:val="47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南山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9080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xjfwyk@szns.gov.cn</w:t>
            </w:r>
          </w:p>
        </w:tc>
      </w:tr>
      <w:tr>
        <w:trPr>
          <w:trHeight w:val="496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5423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jcjgyk@szns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宝安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76601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djzhb@baoan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龙岗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96202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xjfw@lg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龙华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3327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fzk@szlhq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罗湖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6666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  <w:lang w:val="en-US" w:eastAsia="zh-CN"/>
                </w:rPr>
                <w:t>szlh2109@163.com</w:t>
              </w:r>
            </w:hyperlink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盐田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2212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ongyeke@yantian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坪山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46370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panrui@szpsq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光明区工业和信息化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82113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gxjmyw@szgm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大鹏新区科技创新和经济服务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3334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uminli@dpxq.gov.cn</w:t>
            </w:r>
          </w:p>
        </w:tc>
      </w:tr>
      <w:tr>
        <w:trPr>
          <w:trHeight w:val="82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深汕特别合作区科技创新和经济服务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1009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kcjjfwj@szss.gov.c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ind w:hanging="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lh2109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可扬</cp:lastModifiedBy>
  <cp:lastPrinted>2024-03-27T14:25:00Z</cp:lastPrinted>
  <dcterms:modified xsi:type="dcterms:W3CDTF">2024-03-28T07:2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82756807B42019348FEFC9F27D8EC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