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color w:val="070707"/>
          <w:kern w:val="0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color w:val="070707"/>
          <w:kern w:val="0"/>
          <w:sz w:val="40"/>
          <w:szCs w:val="40"/>
        </w:rPr>
        <w:t>工业和信息化部办公厅关于组织开展</w:t>
      </w:r>
      <w:r>
        <w:rPr>
          <w:rFonts w:eastAsia="方正小标宋简体" w:cs="方正小标宋简体" w:ascii="方正小标宋简体" w:hAnsi="方正小标宋简体"/>
          <w:color w:val="070707"/>
          <w:kern w:val="0"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color w:val="070707"/>
          <w:kern w:val="0"/>
          <w:sz w:val="40"/>
          <w:szCs w:val="40"/>
        </w:rPr>
        <w:t>年工业互联网试点示范项目申报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工信厅信管函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</w:rPr>
        <w:t>﹝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﹞319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各省、自治区、直辖市及计划单列市工业和信息化主管部门，各省、自治区、直辖市通信管理局，有关中央企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为深入实施工业互联网创新发展战略，促进工业互联网融合应用，按照《工业互联网创新发展行动计划</w:t>
      </w:r>
      <w:r>
        <w:rPr>
          <w:rFonts w:ascii="Times New Roman" w:hAnsi="Times New Roman" w:cs="Times New Roman" w:eastAsia="仿宋_GB2312"/>
          <w:color w:val="070707"/>
          <w:w w:val="95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70707"/>
          <w:w w:val="95"/>
          <w:kern w:val="0"/>
          <w:sz w:val="32"/>
          <w:szCs w:val="32"/>
        </w:rPr>
        <w:t>2021-2023</w:t>
      </w:r>
      <w:r>
        <w:rPr>
          <w:rFonts w:ascii="Times New Roman" w:hAnsi="Times New Roman" w:cs="Times New Roman" w:eastAsia="仿宋_GB2312"/>
          <w:color w:val="070707"/>
          <w:w w:val="95"/>
          <w:kern w:val="0"/>
          <w:sz w:val="32"/>
          <w:szCs w:val="32"/>
        </w:rPr>
        <w:t>年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》（工信部信管〔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97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号）《工业互联网专项工作组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工作计划》（工信厅信管〔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号）要求，现组织开展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工业互联网试点示范项目申报工作。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黑体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70707"/>
          <w:kern w:val="0"/>
          <w:sz w:val="32"/>
          <w:szCs w:val="32"/>
        </w:rPr>
        <w:t>一、申报方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新技术类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工厂类、载体类、园区类、网络类、平台类、安全类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大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类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具体方向，遴选一批工业互联网试点示范项目，具体要求见《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工业互联网试点示范内容》（附件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黑体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70707"/>
          <w:kern w:val="0"/>
          <w:sz w:val="32"/>
          <w:szCs w:val="32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一）项目申报主体可以为工业企业、基础电信企业、信息技术企业、互联网企业、高校及科研院所、园区运营管理机构等。申报主体应在中华人民共和国境内注册、具备独立法人资格，具有较好的经济实力、技术研发和融合创新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二）推荐工作应遵循政府引导、企业自愿原则。优先支持符合以下一项或多项条件的工业互联网项目：一是在国家新型工业化产业示范基地、工业稳增长和转型升级成效明显市（州）中的项目；二是完成工业互联网创新发展工程验收的项目；三是革命老区的项目；四是在绿色低碳、安全生产、国际合作、军民融合等方面有显著成效的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三）已列入前期试点示范且仍在示范期的项目（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有效期）不可重复申报，未验收或验收未通过的工业互联网创新发展工程项目不可申报，未建项目不可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四）每个申报主体同一类型只能申报一个试点示范方向，同一申报主体最多不超过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项目，同一项目不能重复申报。申报主体对单位资质、项目申报书（见附件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）内容的真实性负责，且必须提供项目相关视频证明材料（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分钟），否则视为无效申报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五）各省、自治区、直辖市工业和信息化主管部门、通信管理局推荐项目数量原则上均不超过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，各计划单列市工业和信息化主管部门推荐项目数量原则上不超过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。中央企业不占属地指标，可直接报送，推荐项目数量原则上均不超过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。各单位推荐项目应按优先级排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黑体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70707"/>
          <w:kern w:val="0"/>
          <w:sz w:val="32"/>
          <w:szCs w:val="32"/>
        </w:rPr>
        <w:t>三、工作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一）请各推荐单位于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日前将项目推荐汇总表（一式两份，见附件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）、项目申报书（一式五份）和电子版光盘（同步发至邮箱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liuchuan@cntcitc.com.cn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）报送工业和信息化部（信息通信管理局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（二）工业和信息化部对试点示范申报书及视频材料进行评审，遴选认定符合要求的项目开展试点示范，试点示范期为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黑体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70707"/>
          <w:kern w:val="0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新技术类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载体类、园区类、网络类：刘东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010-6602279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工厂类：陈雄华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010-6602633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平台类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园区类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台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园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业集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马径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-6820827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安全类：秦国英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010-8819204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址：北京市海淀区学院南路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6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号中关村资本大厦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层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612B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中招国际招标有限公司，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0008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邮寄联系人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刘川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金月含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010-6210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8113/6210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801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邮</w:t>
      </w:r>
      <w:r>
        <w:rPr>
          <w:rFonts w:ascii="Times New Roman" w:hAnsi="Times New Roman" w:cs="Times New Roman" w:eastAsia="Times New Roman"/>
          <w:color w:val="070707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箱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liuchuan@cntcitc.com.c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  <w:u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u w:val="none"/>
        </w:rPr>
        <w:t>1.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2"/>
            <w:szCs w:val="32"/>
            <w:u w:val="none"/>
          </w:rPr>
          <w:t>2023</w:t>
        </w:r>
        <w:r>
          <w:rPr>
            <w:rStyle w:val="InternetLink"/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t>年工业互联网试点示范内容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  <w:u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u w:val="none"/>
        </w:rPr>
        <w:t>2.</w:t>
      </w:r>
      <w:hyperlink r:id="rId3"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2"/>
            <w:szCs w:val="32"/>
            <w:u w:val="none"/>
          </w:rPr>
          <w:t>2023</w:t>
        </w:r>
        <w:r>
          <w:rPr>
            <w:rStyle w:val="InternetLink"/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t>年工业互联网试点示范项目申报书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u w:val="none"/>
        </w:rPr>
        <w:t>3.</w:t>
      </w:r>
      <w:hyperlink r:id="rId4"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2"/>
            <w:szCs w:val="32"/>
            <w:u w:val="none"/>
          </w:rPr>
          <w:t>2023</w:t>
        </w:r>
        <w:r>
          <w:rPr>
            <w:rStyle w:val="InternetLink"/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t>年工业互联网试点示范推荐项目汇总表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工业和信息化部办公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cms_files/filemanager/1226211233/attach/20229/08feb1f075bd40c6a5e595a38e66ba7a.wps" TargetMode="External"/><Relationship Id="rId3" Type="http://schemas.openxmlformats.org/officeDocument/2006/relationships/hyperlink" Target="https://www.miit.gov.cn/cms_files/filemanager/1226211233/attach/20229/6fc8efac5d2a46c790ca62ce5679353b.wps" TargetMode="External"/><Relationship Id="rId4" Type="http://schemas.openxmlformats.org/officeDocument/2006/relationships/hyperlink" Target="https://www.miit.gov.cn/cms_files/filemanager/1226211233/attach/20229/29aceb4b127146288473a1d06defe23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王晨旭</dc:creator>
  <dc:description/>
  <dc:language>en-US</dc:language>
  <cp:lastModifiedBy>kylin</cp:lastModifiedBy>
  <dcterms:modified xsi:type="dcterms:W3CDTF">2023-11-20T10:37:58Z</dcterms:modified>
  <cp:revision>0</cp:revision>
  <dc:subject/>
  <dc:title>为深入实施工业互联网创新发展战略，促进工业互联网融合应用，按照《工业互联网创新发展行动计划（2021-2023年）》（工信部信管〔2020〕197号）《工业互联网专项工作组2023年工作计划》（工信厅信管〔2023〕141号）要求，现组织开展2023年工业互联网试点示范项目申报工作。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