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老字号认定工作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小组组成及任务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加强厦门老字号认定工作的组织领导，建立共同协作的厦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老字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认定</w:t>
      </w:r>
      <w:r>
        <w:rPr>
          <w:rFonts w:ascii="仿宋" w:hAnsi="仿宋" w:cs="仿宋" w:eastAsia="仿宋"/>
          <w:sz w:val="32"/>
          <w:szCs w:val="32"/>
          <w:lang w:eastAsia="zh-CN"/>
        </w:rPr>
        <w:t>工作机制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《厦门老字号认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管理办法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要求，市商务局依托厦门市中华老字号示范创建工作小组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成立</w:t>
      </w:r>
      <w:r>
        <w:rPr>
          <w:rFonts w:ascii="仿宋" w:hAnsi="仿宋" w:cs="仿宋" w:eastAsia="仿宋"/>
          <w:sz w:val="32"/>
          <w:szCs w:val="32"/>
          <w:lang w:eastAsia="zh-CN"/>
        </w:rPr>
        <w:t>）框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成立厦门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厦门老字号认定工作小组。具体事项如下：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工作小组组成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市商务局牵头，会同市文化和旅游局、市市场监管局、市知识产权局、市文物局、市台港澳办和各区商务主管部门人员组成：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长：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皓 市商务局党组成员、副局长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成  员：（部门序列参照商务部文件）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曾建民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市商务局市场秩序处处长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刘文林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市文旅局公共服务处（非遗处）三级调研员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孙添乙　市市场监管局质量发展处一级调研员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郑敏慧　市文物局文物和博物馆处处长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郭永明　市知识产权局知识产权保护处一级调研员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陈永红  市台港澳办经济处处长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区商务主管部门分管领导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络员：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汪大禹 市商务局市场秩序处经济师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郑　锐　市文旅局公共服务处（非物质文化遗产处）</w:t>
      </w:r>
    </w:p>
    <w:p>
      <w:pPr>
        <w:pStyle w:val="Normal"/>
        <w:keepNext w:val="false"/>
        <w:keepLines w:val="false"/>
        <w:widowControl/>
        <w:pBdr/>
        <w:spacing w:lineRule="exact" w:line="590" w:before="0" w:after="0"/>
        <w:ind w:right="0" w:firstLine="192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级主任科员</w:t>
      </w:r>
    </w:p>
    <w:p>
      <w:pPr>
        <w:pStyle w:val="Style15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叶庆阳　市市场监管局质量发展处四级调研员</w:t>
      </w:r>
    </w:p>
    <w:p>
      <w:pPr>
        <w:pStyle w:val="Style15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宋　叶　市文物局文物与博物馆处干部</w:t>
      </w:r>
    </w:p>
    <w:p>
      <w:pPr>
        <w:pStyle w:val="Style15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汤红军　市知识产权局知识产权保护处二级主任科员</w:t>
      </w:r>
    </w:p>
    <w:p>
      <w:pPr>
        <w:pStyle w:val="Style15"/>
        <w:keepNext w:val="false"/>
        <w:keepLines w:val="false"/>
        <w:widowControl/>
        <w:pBdr/>
        <w:spacing w:lineRule="exact" w:line="590" w:before="0" w:after="0"/>
        <w:ind w:left="0" w:righ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苏艺雄  市台港澳办经济处二级调研员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区商务主管部门业务经办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工作小组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发动企业参与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区商务主管部门应充分发动辖区内符合条件的企业（含港澳台资企业）积极进行申报，并督促辖区内现有的厦门老字号企业认真准备材料，在规定的时限内，按照要求提交材料并完成复核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Calibri" w:hAnsi="Calibri" w:cs="Calibri"/>
          <w:color w:val="262626"/>
          <w:sz w:val="21"/>
          <w:szCs w:val="21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加强指导服务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批次厦门老字号认定工作，时间紧迫、专业性强且情况复杂，市直各相关部门、各区商务主管部门要加强联动形成合力，坚持企业自愿、公平公正、公开透明的原则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加大宣传力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和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导服务，同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做好政策解读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持续营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认定、复核工作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良好氛围。要密切关注社情民意，及时回应社会关切，妥善处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诉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/>
      </w:pPr>
      <w:r>
        <w:rPr>
          <w:rFonts w:ascii="楷体" w:hAnsi="楷体" w:cs="楷体" w:eastAsia="楷体"/>
          <w:b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/>
          <w:i w:val="false"/>
          <w:caps w:val="false"/>
          <w:smallCaps w:val="false"/>
          <w:color w:val="262626"/>
          <w:spacing w:val="0"/>
          <w:sz w:val="32"/>
          <w:szCs w:val="32"/>
        </w:rPr>
        <w:t>严格</w:t>
      </w:r>
      <w:r>
        <w:rPr>
          <w:rFonts w:ascii="楷体" w:hAnsi="楷体" w:cs="楷体" w:eastAsia="楷体"/>
          <w:b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审核</w:t>
      </w:r>
      <w:r>
        <w:rPr>
          <w:rFonts w:ascii="楷体" w:hAnsi="楷体" w:cs="楷体" w:eastAsia="楷体"/>
          <w:b/>
          <w:i w:val="false"/>
          <w:caps w:val="false"/>
          <w:smallCaps w:val="false"/>
          <w:color w:val="262626"/>
          <w:spacing w:val="0"/>
          <w:sz w:val="32"/>
          <w:szCs w:val="32"/>
        </w:rPr>
        <w:t>把关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要充分认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本批次厦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老字号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认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工作的科学性、严肃性，严格做好材料审核和企业推荐工作。要尊重历史文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遵循发展规律，对争议较大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特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问题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可进行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一事一议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，避免引起纠纷，确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认定和复核工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稳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62626"/>
          <w:spacing w:val="0"/>
          <w:sz w:val="32"/>
          <w:szCs w:val="32"/>
        </w:rPr>
        <w:t>严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10:00Z</dcterms:created>
  <dc:creator>赵瑾</dc:creator>
  <dc:description/>
  <dc:language>en-US</dc:language>
  <cp:lastModifiedBy>汪大禹</cp:lastModifiedBy>
  <cp:lastPrinted>2023-02-26T22:17:00Z</cp:lastPrinted>
  <dcterms:modified xsi:type="dcterms:W3CDTF">2023-11-23T08:12:22Z</dcterms:modified>
  <cp:revision>2</cp:revision>
  <dc:subject/>
  <dc:title>厦门市商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DEE456537CF4323D63C649916E37E</vt:lpwstr>
  </property>
  <property fmtid="{D5CDD505-2E9C-101B-9397-08002B2CF9AE}" pid="3" name="KSOProductBuildVer">
    <vt:lpwstr>2052-11.8.2.10251</vt:lpwstr>
  </property>
</Properties>
</file>