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bookmarkStart w:id="0" w:name="_GoBack"/>
      <w:bookmarkEnd w:id="0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科学技术协会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郑重承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姓名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格遵守《关于进一步弘扬科学家精神加强作风和学风建设的意见》有关要求，符合“每名未退休院士受聘的院士工作站不超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退休院士不超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院士在每个工作站全职工作时间每年不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”的规定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院士（专家）签名：               单位公章：</w:t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55:00Z</dcterms:created>
  <dc:creator>Lo</dc:creator>
  <dc:description/>
  <dc:language>en-US</dc:language>
  <cp:lastModifiedBy>Lo</cp:lastModifiedBy>
  <dcterms:modified xsi:type="dcterms:W3CDTF">2021-07-02T02:1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1118001F74D43AFB6CB14F6A46E1F</vt:lpwstr>
  </property>
  <property fmtid="{D5CDD505-2E9C-101B-9397-08002B2CF9AE}" pid="3" name="KSOProductBuildVer">
    <vt:lpwstr>2052-11.1.0.10578</vt:lpwstr>
  </property>
</Properties>
</file>