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/>
          <w:b/>
          <w:b/>
          <w:bCs/>
          <w:color w:val="000000" w:themeColor="text1"/>
          <w:sz w:val="44"/>
          <w:szCs w:val="44"/>
        </w:rPr>
      </w:pPr>
      <w:r>
        <w:rPr>
          <w:rFonts w:ascii="宋体" w:hAnsi="宋体"/>
          <w:b/>
          <w:bCs/>
          <w:color w:val="000000" w:themeColor="text1"/>
          <w:sz w:val="44"/>
          <w:szCs w:val="44"/>
        </w:rPr>
        <w:t>龙华区科技创新园清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61975</wp:posOffset>
                </wp:positionV>
                <wp:extent cx="94297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25pt;height:31.5pt;mso-wrap-distance-left:9pt;mso-wrap-distance-right:9pt;mso-wrap-distance-top:0pt;mso-wrap-distance-bottom:0pt;margin-top:-44.25pt;mso-position-vertical-relative:text;margin-left:-6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5"/>
        <w:gridCol w:w="2446"/>
        <w:gridCol w:w="3447"/>
        <w:gridCol w:w="2145"/>
      </w:tblGrid>
      <w:tr>
        <w:trPr>
          <w:trHeight w:val="7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科技创新园类别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园区名称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可申请房租资助范围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认定时间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科技企业加速器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锦绣科学园加速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锦绣科学园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硅谷动力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·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第二园（新一代信息技术产业园）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大富工业区硅谷动力汽车电子创业园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2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3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宝能科技园科技企业加速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宝能科技园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座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4-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</w:rPr>
            </w:pPr>
            <w:r>
              <w:rPr>
                <w:color w:val="000000" w:themeColor="text1"/>
                <w:sz w:val="24"/>
              </w:rPr>
              <w:t>银星科技企业加速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银星智界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 xml:space="preserve">2 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号楼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 xml:space="preserve">1-2 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层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层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 xml:space="preserve">13-16 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层，银星智界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 xml:space="preserve">3 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号楼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 xml:space="preserve">5-17 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层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  <w:highlight w:val="yellow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科技企业孵化器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科技企业孵化器（银星分园）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银星科技大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2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3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银星科技大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银星科技大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-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创客空间除外）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科技企业孵化器（宝能分园）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宝能科技园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C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座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3-1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4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0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宝能科技园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C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座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WeUp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众创空间科技企业孵化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凯豪达写字楼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2-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嘉安达大厦科技企业孵化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嘉安达大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-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颐丰华科技孵化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大浪街道华宁路颐丰华大厦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8-12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98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科技企业孵化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特区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98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产业园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G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E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爱码客科技企业孵化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锦绣科学园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-4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港之龙科技孵化中心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港之龙科技园商务中心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B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座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3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；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DEGI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G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I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E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区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科技企业孵化器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智慧▪ 翼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智慧谷创新园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-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6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0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硅谷大院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硅谷大院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T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5-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中国科学院深圳现代产业技术创新和育成中心龙华科技企业孵化器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中安研发产业园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A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B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、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C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区和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8-12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，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B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楼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8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9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软件园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深圳软件园龙华分园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龙华区宝能科技园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栋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2014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年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1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月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17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2d99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52d99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52d9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52d9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52d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8</Words>
  <Characters>788</Characters>
  <CharactersWithSpaces>9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03:00Z</dcterms:created>
  <dc:creator>陈子珊</dc:creator>
  <dc:description/>
  <dc:language>en-US</dc:language>
  <cp:lastModifiedBy>苟艳娜</cp:lastModifiedBy>
  <dcterms:modified xsi:type="dcterms:W3CDTF">2020-09-25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