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/>
          <w:b/>
          <w:b/>
          <w:bCs/>
          <w:color w:val="000000" w:themeColor="text1"/>
          <w:sz w:val="44"/>
          <w:szCs w:val="44"/>
        </w:rPr>
      </w:pPr>
      <w:r>
        <w:rPr>
          <w:rFonts w:ascii="宋体" w:hAnsi="宋体"/>
          <w:b/>
          <w:bCs/>
          <w:color w:val="000000" w:themeColor="text1"/>
          <w:sz w:val="44"/>
          <w:szCs w:val="44"/>
        </w:rPr>
        <w:t>龙华区科技企业孵化器、科技企业加速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561975</wp:posOffset>
                </wp:positionV>
                <wp:extent cx="942975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25pt;height:31.5pt;mso-wrap-distance-left:9pt;mso-wrap-distance-right:9pt;mso-wrap-distance-top:0pt;mso-wrap-distance-bottom:0pt;margin-top:-44.25pt;mso-position-vertical-relative:text;margin-left:-63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1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883"/>
        <w:jc w:val="center"/>
        <w:rPr>
          <w:rFonts w:ascii="宋体" w:hAnsi="宋体"/>
          <w:b/>
          <w:b/>
          <w:bCs/>
          <w:color w:val="000000" w:themeColor="text1"/>
          <w:sz w:val="44"/>
          <w:szCs w:val="44"/>
        </w:rPr>
      </w:pPr>
      <w:r>
        <w:rPr>
          <w:rFonts w:ascii="宋体" w:hAnsi="宋体"/>
          <w:b/>
          <w:bCs/>
          <w:color w:val="000000" w:themeColor="text1"/>
          <w:sz w:val="44"/>
          <w:szCs w:val="44"/>
        </w:rPr>
        <w:t>清单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711"/>
        <w:gridCol w:w="2273"/>
        <w:gridCol w:w="3118"/>
        <w:gridCol w:w="2126"/>
      </w:tblGrid>
      <w:tr>
        <w:trPr>
          <w:trHeight w:val="57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孵化载体类别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孵化载体名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可申请房租资助范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认定时间</w:t>
            </w:r>
          </w:p>
        </w:tc>
      </w:tr>
      <w:tr>
        <w:trPr>
          <w:trHeight w:val="1155" w:hRule="atLeast"/>
        </w:trPr>
        <w:tc>
          <w:tcPr>
            <w:tcW w:w="1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科技企业加速器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硅谷动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园（新一代信息技术产业园）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观澜街道大富社区桂月路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3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硅谷动力汽车电子创业园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A1-A1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155" w:hRule="atLeast"/>
        </w:trPr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银星科技企业加速器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深圳市龙华区观澜街道观光路银星科技园银星智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楼及综合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155" w:hRule="atLeast"/>
        </w:trPr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深圳市龙华区观澜街道银星科技园银星智界一期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,2,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楼智界二期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,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155" w:hRule="atLeast"/>
        </w:trPr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锦绣科学园加速器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锦绣科学园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-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栋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155" w:hRule="atLeast"/>
        </w:trPr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深圳市龙华区观湖街道锦绣科学园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-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栋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栋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395" w:hRule="atLeast"/>
        </w:trPr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宝能科技园科技企业加速器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龙华街道宝能科技园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栋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栋（不包括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栋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座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楼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栋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座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楼创客空间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栋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座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-1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楼孵化器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155" w:hRule="atLeast"/>
        </w:trPr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颐丰华创新产业园加速器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深圳市龙华区大浪街道华宁路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颐丰华创新产业园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-1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080" w:hRule="atLeast"/>
        </w:trPr>
        <w:tc>
          <w:tcPr>
            <w:tcW w:w="1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科技企业孵化器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龙华区科技企业孵化器</w:t>
            </w:r>
            <w:r>
              <w:rPr>
                <w:rFonts w:ascii="宋体" w:hAnsi="宋体"/>
                <w:color w:val="000000" w:themeColor="text1"/>
                <w:sz w:val="24"/>
                <w:szCs w:val="24"/>
              </w:rPr>
              <w:t>（银星分园）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深圳市龙华区观澜街道银星高科技工业园银星科技大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-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395" w:hRule="atLeast"/>
        </w:trPr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深圳市龙华区观澜街道银星高科技工业园银星科技大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-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楼及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-1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楼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楼创客空间除外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080" w:hRule="atLeast"/>
        </w:trPr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龙华区科技企业孵化器（宝能分园）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宝能科技园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栋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座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-1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080" w:hRule="atLeast"/>
        </w:trPr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深圳市龙华区宝能科技园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栋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座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-1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080" w:hRule="atLeast"/>
        </w:trPr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We Serve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紫荆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双创园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龙华区大浪街道上横朗第四工业区紫荆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双创园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栋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栋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栋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080" w:hRule="atLeast"/>
        </w:trPr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龙华区大浪街道上横朗第四工业区紫荆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双创园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栋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栋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栋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栋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栋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080" w:hRule="atLeast"/>
        </w:trPr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港之龙科技孵化中心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龙华街道清龙路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港之龙科技园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AB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栋、科技孵化中心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楼的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DEGI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080" w:hRule="atLeast"/>
        </w:trPr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龙华街道清龙路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港之龙科技园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AB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栋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-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科技孵化中心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楼的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EGI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080" w:hRule="atLeast"/>
        </w:trPr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爱码客科技企业孵化器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锦绣科学园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栋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-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层（一部分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080" w:hRule="atLeast"/>
        </w:trPr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锦绣科学园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栋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-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080" w:hRule="atLeast"/>
        </w:trPr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七彩筑梦空间科技孵化器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深圳市龙华区观湖街道松元厦社区虎地排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锦绣大地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楼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-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080" w:hRule="atLeast"/>
        </w:trPr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微总部东明孵化基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深圳市龙华区民治街道民康路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8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东明大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-1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2018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080" w:hRule="atLeast"/>
        </w:trPr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松禾创新基地孵化器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深圳市龙华区观湖街道松元厦社区虎地排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锦绣大地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楼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-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080" w:hRule="atLeast"/>
        </w:trPr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万众智能家居孵化器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深圳市龙华区民治街道万众城家居软装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080" w:hRule="atLeast"/>
        </w:trPr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龙华观澜筑梦之星孵化器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观澜街道高尔夫大道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观澜湖国际大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层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-1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层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080" w:hRule="atLeast"/>
        </w:trPr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硅谷大院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龙华街道硅谷大院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T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栋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-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080" w:hRule="atLeast"/>
        </w:trPr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智慧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翼科技企业孵化器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龙华新区智慧谷创新园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-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080" w:hRule="atLeast"/>
        </w:trPr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国科学院深圳现代产业技术创新和育成中心龙华科技企业孵化器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浪街道华宁路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中安研发产业园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栋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楼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C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区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-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楼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栋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080" w:hRule="atLeast"/>
        </w:trPr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颐丰华科技孵化器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深圳市龙华区大浪街道华宁路颐丰华大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-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080" w:hRule="atLeast"/>
        </w:trPr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WeUp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众创空间科技企业孵化器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龙华区大浪街道工业园路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栋凯豪达大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层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-1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080" w:hRule="atLeast"/>
        </w:trPr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嘉安达大厦科技企业孵化器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深圳市龙华区大浪街道华繁路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嘉安达大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-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/>
        <w:jc w:val="left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52d99"/>
    <w:pPr>
      <w:widowControl w:val="false"/>
      <w:bidi w:val="0"/>
      <w:spacing w:before="0" w:after="0"/>
      <w:jc w:val="both"/>
    </w:pPr>
    <w:rPr>
      <w:rFonts w:ascii="Calibri" w:hAnsi="Calibri" w:eastAsia="宋体" w:cs="Times New Roman" w:asciiTheme="minorHAns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e52d99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e52d99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e52d9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e52d9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3</Pages>
  <Words>228</Words>
  <Characters>1303</Characters>
  <CharactersWithSpaces>152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0:03:00Z</dcterms:created>
  <dc:creator>陈子珊</dc:creator>
  <dc:description/>
  <dc:language>en-US</dc:language>
  <cp:lastModifiedBy>苟艳娜</cp:lastModifiedBy>
  <dcterms:modified xsi:type="dcterms:W3CDTF">2020-09-25T07:0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