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待评估省级农业科技园区清单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17"/>
        <w:gridCol w:w="1589"/>
        <w:gridCol w:w="4111"/>
        <w:gridCol w:w="1697"/>
      </w:tblGrid>
      <w:tr>
        <w:trPr>
          <w:trHeight w:val="482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序号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所在地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省级农业科技园区名称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获批时间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宝鸡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眉县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咸阳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泾阳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汉中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城固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渭南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澄城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榆林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神木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商洛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柞水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铜川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印台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韩城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韩城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延安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宝塔区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西安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高陵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西咸新区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泾河新城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4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宝鸡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千阳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5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渭南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临渭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5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汉中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洋县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5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安康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紫阳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5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咸阳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武功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5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7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商洛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商州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5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8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榆林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靖边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5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9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西安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灞桥区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color w:val="000000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榆林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横山县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color w:val="000000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1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渭南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白水县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color w:val="000000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2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咸阳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三原县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color w:val="000000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3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铜川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耀州区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color w:val="000000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延安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甘泉县农业科技园区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color w:val="000000"/>
                <w:kern w:val="0"/>
                <w:sz w:val="24"/>
                <w:szCs w:val="24"/>
              </w:rPr>
              <w:t>2016</w:t>
            </w:r>
          </w:p>
        </w:tc>
      </w:tr>
    </w:tbl>
    <w:p>
      <w:pPr>
        <w:pStyle w:val="Normal"/>
        <w:spacing w:lineRule="exact" w:line="600"/>
        <w:jc w:val="center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待评估省级星创天地清单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99"/>
        <w:gridCol w:w="1558"/>
        <w:gridCol w:w="1561"/>
        <w:gridCol w:w="3827"/>
        <w:gridCol w:w="1276"/>
      </w:tblGrid>
      <w:tr>
        <w:trPr>
          <w:trHeight w:val="482" w:hRule="atLeast"/>
        </w:trPr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所在地市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所在县区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省级星创天地名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获批时间</w:t>
            </w:r>
            <w:bookmarkStart w:id="0" w:name="_GoBack"/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bookmarkEnd w:id="0"/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西安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周至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陕西佰瑞猕猴桃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西安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高陵区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西安农业科技企业孵化器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西安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灞桥区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西安葡萄产业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宝鸡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眉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眉县齐峰果业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咸阳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永寿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永寿县云集柿子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咸阳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三原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三原县南鸭北养禽业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铜川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耀州区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铜川市耀州区现代农业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渭南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澄城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澄城县永成果蔬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渭南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临渭区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临渭区葡萄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延安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洛川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洛川县黄土情金苹果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榆林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神木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神木县易经谷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榆林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榆阳区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榆阳区大漠果乡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榆林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佳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佳县东方红小杂粮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榆林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定边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定边县沃野种苗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汉中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西乡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西乡县东裕陕南茶业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6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安康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汉滨区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汉滨区农科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7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安康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岚皋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岚皋县鱼跃汉水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8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安康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紫阳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紫阳硒产业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19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商洛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柞水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柞水县花卉产业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商洛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商南县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商南县农业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1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商洛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商州区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商州区电子商务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2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杨凌示范区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杨凌示范区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杨凌示范区农业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  <w:tr>
        <w:trPr>
          <w:trHeight w:val="482" w:hRule="atLeast"/>
        </w:trPr>
        <w:tc>
          <w:tcPr>
            <w:tcW w:w="6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3</w:t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杨凌示范区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杨凌示范区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left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 w:hAnsiTheme="minorEastAsia"/>
                <w:kern w:val="0"/>
                <w:sz w:val="24"/>
                <w:szCs w:val="24"/>
              </w:rPr>
              <w:t>杨凌现代农业星创天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仿宋_GB2312" w:hAnsi="仿宋_GB2312" w:eastAsia="仿宋_GB2312" w:cs="宋体" w:hAnsiTheme="minorEastAsia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 w:hAnsiTheme="minorEastAsia"/>
                <w:kern w:val="0"/>
                <w:sz w:val="24"/>
                <w:szCs w:val="24"/>
              </w:rPr>
              <w:t>20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黑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3364f"/>
    <w:pPr>
      <w:widowControl w:val="false"/>
      <w:bidi w:val="0"/>
      <w:spacing w:before="0" w:after="0"/>
      <w:jc w:val="both"/>
    </w:pPr>
    <w:rPr>
      <w:rFonts w:ascii="等线" w:hAnsi="等线" w:eastAsia="等线" w:cs="等线" w:asciiTheme="minorHAnsi" w:eastAsiaTheme="minorEastAsia" w:hAnsiTheme="minorHAns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link w:val="2"/>
    <w:uiPriority w:val="9"/>
    <w:unhideWhenUsed/>
    <w:qFormat/>
    <w:rsid w:val="0093364f"/>
    <w:pPr>
      <w:widowControl/>
      <w:jc w:val="left"/>
      <w:outlineLvl w:val="1"/>
    </w:pPr>
    <w:rPr>
      <w:rFonts w:ascii="黑体" w:hAnsi="黑体" w:eastAsia="黑体" w:cs="方正黑体_GBK"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页眉 字符"/>
    <w:basedOn w:val="DefaultParagraphFont"/>
    <w:link w:val="Header"/>
    <w:uiPriority w:val="99"/>
    <w:qFormat/>
    <w:rsid w:val="0093364f"/>
    <w:rPr>
      <w:sz w:val="18"/>
      <w:szCs w:val="18"/>
    </w:rPr>
  </w:style>
  <w:style w:type="character" w:styleId="Style14" w:customStyle="1">
    <w:name w:val="页脚 字符"/>
    <w:basedOn w:val="DefaultParagraphFont"/>
    <w:link w:val="Footer"/>
    <w:uiPriority w:val="99"/>
    <w:qFormat/>
    <w:rsid w:val="0093364f"/>
    <w:rPr>
      <w:sz w:val="18"/>
      <w:szCs w:val="18"/>
    </w:rPr>
  </w:style>
  <w:style w:type="character" w:styleId="2" w:customStyle="1">
    <w:name w:val="标题 2 字符"/>
    <w:basedOn w:val="DefaultParagraphFont"/>
    <w:link w:val="Heading2"/>
    <w:uiPriority w:val="9"/>
    <w:qFormat/>
    <w:rsid w:val="0093364f"/>
    <w:rPr>
      <w:rFonts w:ascii="黑体" w:hAnsi="黑体" w:eastAsia="黑体" w:cs="方正黑体_GBK"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93364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Style14"/>
    <w:uiPriority w:val="99"/>
    <w:unhideWhenUsed/>
    <w:rsid w:val="0093364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191</Words>
  <Characters>1095</Characters>
  <CharactersWithSpaces>128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57:00Z</dcterms:created>
  <dc:creator>石宏刚</dc:creator>
  <dc:description/>
  <dc:language>en-US</dc:language>
  <cp:lastModifiedBy>石宏刚</cp:lastModifiedBy>
  <dcterms:modified xsi:type="dcterms:W3CDTF">2020-04-09T0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