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32"/>
          <w:ins w:id="2" w:author="李涛" w:date="2019-05-13T15:35:00Z"/>
        </w:rPr>
      </w:pPr>
      <w:ins w:id="0" w:author="李涛" w:date="2019-05-13T15:35:00Z">
        <w:r>
          <w:rPr>
            <w:rFonts w:ascii="Times New Roman" w:hAnsi="Times New Roman" w:cs="Times New Roman" w:eastAsia="方正黑体_GBK"/>
            <w:sz w:val="32"/>
          </w:rPr>
          <w:t>附件</w:t>
        </w:r>
      </w:ins>
      <w:ins w:id="1" w:author="李涛" w:date="2019-05-13T15:35:00Z">
        <w:r>
          <w:rPr>
            <w:rFonts w:eastAsia="方正黑体_GBK" w:cs="Times New Roman"/>
            <w:sz w:val="32"/>
            <w:lang w:val="en-US" w:eastAsia="zh-CN"/>
          </w:rPr>
          <w:t>3</w:t>
        </w:r>
      </w:ins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48"/>
          <w:ins w:id="4" w:author="李涛" w:date="2019-05-13T15:35:00Z"/>
        </w:rPr>
      </w:pPr>
      <w:ins w:id="3" w:author="李涛" w:date="2019-05-13T15:35:00Z">
        <w:r>
          <w:rPr>
            <w:rFonts w:eastAsia="仿宋_GB2312;仿宋" w:cs="Times New Roman"/>
            <w:sz w:val="48"/>
          </w:rPr>
        </w:r>
      </w:ins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48"/>
          <w:ins w:id="6" w:author="李涛" w:date="2019-05-13T15:35:00Z"/>
        </w:rPr>
      </w:pPr>
      <w:ins w:id="5" w:author="李涛" w:date="2019-05-13T15:35:00Z">
        <w:r>
          <w:rPr>
            <w:rFonts w:eastAsia="仿宋_GB2312;仿宋" w:cs="Times New Roman"/>
            <w:sz w:val="4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spacing w:val="0"/>
          <w:sz w:val="52"/>
          <w:szCs w:val="52"/>
          <w:lang w:eastAsia="zh-CN"/>
          <w:ins w:id="8" w:author="李涛" w:date="2019-05-13T15:35:00Z"/>
        </w:rPr>
      </w:pPr>
      <w:ins w:id="7" w:author="李涛" w:date="2019-05-13T15:35:00Z">
        <w:r>
          <w:rPr>
            <w:rFonts w:ascii="Times New Roman" w:hAnsi="Times New Roman" w:cs="Times New Roman" w:eastAsia="黑体"/>
            <w:spacing w:val="0"/>
            <w:sz w:val="52"/>
            <w:szCs w:val="52"/>
            <w:lang w:eastAsia="zh-CN"/>
          </w:rPr>
          <w:t>国家（重庆市）技术创新示范企业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spacing w:val="0"/>
          <w:sz w:val="52"/>
          <w:szCs w:val="52"/>
          <w:lang w:eastAsia="zh-CN"/>
          <w:ins w:id="16" w:author="李涛" w:date="2019-05-13T15:35:00Z"/>
        </w:rPr>
      </w:pPr>
      <w:ins w:id="9" w:author="李涛" w:date="2019-05-13T15:35:00Z">
        <w:r>
          <w:rPr>
            <w:rFonts w:ascii="Times New Roman" w:hAnsi="Times New Roman" w:cs="Times New Roman" w:eastAsia="黑体"/>
            <w:spacing w:val="0"/>
            <w:sz w:val="52"/>
            <w:szCs w:val="52"/>
            <w:lang w:eastAsia="zh-CN"/>
          </w:rPr>
          <w:t>申</w:t>
        </w:r>
      </w:ins>
      <w:ins w:id="10" w:author="李涛" w:date="2019-05-13T15:35:00Z">
        <w:r>
          <w:rPr>
            <w:rFonts w:ascii="Times New Roman" w:hAnsi="Times New Roman" w:cs="Times New Roman" w:eastAsia="Times New Roman"/>
            <w:spacing w:val="0"/>
            <w:sz w:val="52"/>
            <w:szCs w:val="52"/>
            <w:lang w:val="en-US" w:eastAsia="zh-CN"/>
          </w:rPr>
          <w:t xml:space="preserve">  </w:t>
        </w:r>
      </w:ins>
      <w:ins w:id="11" w:author="李涛" w:date="2019-05-13T15:35:00Z">
        <w:r>
          <w:rPr>
            <w:rFonts w:ascii="Times New Roman" w:hAnsi="Times New Roman" w:cs="Times New Roman" w:eastAsia="黑体"/>
            <w:spacing w:val="0"/>
            <w:sz w:val="52"/>
            <w:szCs w:val="52"/>
            <w:lang w:eastAsia="zh-CN"/>
          </w:rPr>
          <w:t>报</w:t>
        </w:r>
      </w:ins>
      <w:ins w:id="12" w:author="李涛" w:date="2019-05-13T15:35:00Z">
        <w:r>
          <w:rPr>
            <w:rFonts w:ascii="Times New Roman" w:hAnsi="Times New Roman" w:cs="Times New Roman" w:eastAsia="Times New Roman"/>
            <w:spacing w:val="0"/>
            <w:sz w:val="52"/>
            <w:szCs w:val="52"/>
            <w:lang w:val="en-US" w:eastAsia="zh-CN"/>
          </w:rPr>
          <w:t xml:space="preserve">  </w:t>
        </w:r>
      </w:ins>
      <w:ins w:id="13" w:author="李涛" w:date="2019-05-13T15:35:00Z">
        <w:r>
          <w:rPr>
            <w:rFonts w:ascii="Times New Roman" w:hAnsi="Times New Roman" w:cs="Times New Roman" w:eastAsia="黑体"/>
            <w:spacing w:val="0"/>
            <w:sz w:val="52"/>
            <w:szCs w:val="52"/>
            <w:lang w:eastAsia="zh-CN"/>
          </w:rPr>
          <w:t>材</w:t>
        </w:r>
      </w:ins>
      <w:ins w:id="14" w:author="李涛" w:date="2019-05-13T15:35:00Z">
        <w:r>
          <w:rPr>
            <w:rFonts w:ascii="Times New Roman" w:hAnsi="Times New Roman" w:cs="Times New Roman" w:eastAsia="Times New Roman"/>
            <w:spacing w:val="0"/>
            <w:sz w:val="52"/>
            <w:szCs w:val="52"/>
            <w:lang w:val="en-US" w:eastAsia="zh-CN"/>
          </w:rPr>
          <w:t xml:space="preserve">  </w:t>
        </w:r>
      </w:ins>
      <w:ins w:id="15" w:author="李涛" w:date="2019-05-13T15:35:00Z">
        <w:r>
          <w:rPr>
            <w:rFonts w:ascii="Times New Roman" w:hAnsi="Times New Roman" w:cs="Times New Roman" w:eastAsia="黑体"/>
            <w:spacing w:val="0"/>
            <w:sz w:val="52"/>
            <w:szCs w:val="52"/>
            <w:lang w:eastAsia="zh-CN"/>
          </w:rPr>
          <w:t>料</w:t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szCs w:val="52"/>
          <w:lang w:eastAsia="zh-CN"/>
          <w:ins w:id="18" w:author="李涛" w:date="2019-05-13T15:35:00Z"/>
        </w:rPr>
      </w:pPr>
      <w:ins w:id="17" w:author="李涛" w:date="2019-05-13T15:35:00Z">
        <w:r>
          <w:rPr>
            <w:rFonts w:eastAsia="黑体" w:cs="Times New Roman"/>
            <w:spacing w:val="0"/>
            <w:sz w:val="72"/>
            <w:szCs w:val="52"/>
            <w:lang w:eastAsia="zh-CN"/>
          </w:rPr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lang w:eastAsia="zh-CN"/>
          <w:ins w:id="20" w:author="李涛" w:date="2019-05-13T15:35:00Z"/>
        </w:rPr>
      </w:pPr>
      <w:ins w:id="19" w:author="李涛" w:date="2019-05-13T15:35:00Z">
        <w:r>
          <w:rPr>
            <w:rFonts w:eastAsia="黑体" w:cs="Times New Roman"/>
            <w:spacing w:val="0"/>
            <w:sz w:val="72"/>
            <w:lang w:eastAsia="zh-CN"/>
          </w:rPr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lang w:eastAsia="zh-CN"/>
          <w:ins w:id="22" w:author="李涛" w:date="2019-05-13T15:35:00Z"/>
        </w:rPr>
      </w:pPr>
      <w:ins w:id="21" w:author="李涛" w:date="2019-05-13T15:35:00Z">
        <w:r>
          <w:rPr>
            <w:rFonts w:eastAsia="黑体" w:cs="Times New Roman"/>
            <w:spacing w:val="0"/>
            <w:sz w:val="72"/>
            <w:lang w:eastAsia="zh-CN"/>
          </w:rPr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lang w:eastAsia="zh-CN"/>
          <w:ins w:id="24" w:author="李涛" w:date="2019-05-13T15:35:00Z"/>
        </w:rPr>
      </w:pPr>
      <w:ins w:id="23" w:author="李涛" w:date="2019-05-13T15:35:00Z">
        <w:r>
          <w:rPr>
            <w:rFonts w:eastAsia="黑体" w:cs="Times New Roman"/>
            <w:spacing w:val="0"/>
            <w:sz w:val="72"/>
            <w:lang w:eastAsia="zh-CN"/>
          </w:rPr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lang w:eastAsia="zh-CN"/>
          <w:ins w:id="26" w:author="李涛" w:date="2019-05-13T15:35:00Z"/>
        </w:rPr>
      </w:pPr>
      <w:ins w:id="25" w:author="李涛" w:date="2019-05-13T15:35:00Z">
        <w:r>
          <w:rPr>
            <w:rFonts w:eastAsia="黑体" w:cs="Times New Roman"/>
            <w:spacing w:val="0"/>
            <w:sz w:val="72"/>
            <w:lang w:eastAsia="zh-CN"/>
          </w:rPr>
        </w:r>
      </w:ins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spacing w:val="0"/>
          <w:sz w:val="72"/>
          <w:lang w:eastAsia="zh-CN"/>
          <w:ins w:id="28" w:author="李涛" w:date="2019-05-13T15:35:00Z"/>
        </w:rPr>
      </w:pPr>
      <w:ins w:id="27" w:author="李涛" w:date="2019-05-13T15:35:00Z">
        <w:r>
          <w:rPr>
            <w:rFonts w:eastAsia="黑体" w:cs="Times New Roman"/>
            <w:spacing w:val="0"/>
            <w:sz w:val="72"/>
            <w:lang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Times New Roman" w:hAnsi="Times New Roman" w:eastAsia="黑体" w:cs="Times New Roman"/>
          <w:spacing w:val="0"/>
          <w:sz w:val="36"/>
          <w:szCs w:val="36"/>
          <w:u w:val="single"/>
          <w:lang w:val="en-US" w:eastAsia="zh-CN"/>
          <w:ins w:id="31" w:author="李涛" w:date="2019-05-13T15:35:00Z"/>
        </w:rPr>
      </w:pPr>
      <w:ins w:id="29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lang w:eastAsia="zh-CN"/>
          </w:rPr>
          <w:t>申报单位：</w:t>
        </w:r>
      </w:ins>
      <w:ins w:id="30" w:author="李涛" w:date="2019-05-13T15:35:00Z">
        <w:r>
          <w:rPr>
            <w:rFonts w:ascii="Times New Roman" w:hAnsi="Times New Roman" w:cs="Times New Roman" w:eastAsia="Times New Roman"/>
            <w:spacing w:val="0"/>
            <w:sz w:val="36"/>
            <w:szCs w:val="36"/>
            <w:u w:val="single"/>
            <w:lang w:val="en-US" w:eastAsia="zh-CN"/>
          </w:rPr>
          <w:t xml:space="preserve">                           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Times New Roman" w:hAnsi="Times New Roman" w:eastAsia="黑体" w:cs="Times New Roman"/>
          <w:spacing w:val="0"/>
          <w:sz w:val="36"/>
          <w:szCs w:val="36"/>
          <w:u w:val="single"/>
          <w:lang w:val="en-US" w:eastAsia="zh-CN"/>
          <w:ins w:id="34" w:author="李涛" w:date="2019-05-13T15:35:00Z"/>
        </w:rPr>
      </w:pPr>
      <w:ins w:id="32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lang w:val="en-US" w:eastAsia="zh-CN"/>
          </w:rPr>
          <w:t>推荐单位：</w:t>
        </w:r>
      </w:ins>
      <w:ins w:id="33" w:author="李涛" w:date="2019-05-13T15:35:00Z">
        <w:r>
          <w:rPr>
            <w:rFonts w:ascii="Times New Roman" w:hAnsi="Times New Roman" w:cs="Times New Roman" w:eastAsia="Times New Roman"/>
            <w:spacing w:val="0"/>
            <w:sz w:val="36"/>
            <w:szCs w:val="36"/>
            <w:u w:val="single"/>
            <w:lang w:val="en-US" w:eastAsia="zh-CN"/>
          </w:rPr>
          <w:t xml:space="preserve">                           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Times New Roman" w:hAnsi="Times New Roman" w:cs="Times New Roman"/>
          <w:sz w:val="36"/>
          <w:szCs w:val="36"/>
          <w:lang w:eastAsia="zh-CN"/>
          <w:ins w:id="42" w:author="李涛" w:date="2019-05-13T15:35:00Z"/>
        </w:rPr>
      </w:pPr>
      <w:ins w:id="35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lang w:eastAsia="zh-CN"/>
          </w:rPr>
          <w:t>填报日期：</w:t>
        </w:r>
      </w:ins>
      <w:ins w:id="36" w:author="李涛" w:date="2019-05-13T15:35:00Z">
        <w:r>
          <w:rPr>
            <w:rFonts w:ascii="Times New Roman" w:hAnsi="Times New Roman" w:cs="Times New Roman" w:eastAsia="Times New Roman"/>
            <w:spacing w:val="0"/>
            <w:sz w:val="36"/>
            <w:szCs w:val="36"/>
            <w:u w:val="single"/>
            <w:lang w:val="en-US" w:eastAsia="zh-CN"/>
          </w:rPr>
          <w:t xml:space="preserve">             </w:t>
        </w:r>
      </w:ins>
      <w:ins w:id="37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u w:val="single"/>
            <w:lang w:val="en-US" w:eastAsia="zh-CN"/>
          </w:rPr>
          <w:t>年</w:t>
        </w:r>
      </w:ins>
      <w:ins w:id="38" w:author="李涛" w:date="2019-05-13T15:35:00Z">
        <w:r>
          <w:rPr>
            <w:rFonts w:ascii="Times New Roman" w:hAnsi="Times New Roman" w:cs="Times New Roman" w:eastAsia="Times New Roman"/>
            <w:spacing w:val="0"/>
            <w:sz w:val="36"/>
            <w:szCs w:val="36"/>
            <w:u w:val="single"/>
            <w:lang w:val="en-US" w:eastAsia="zh-CN"/>
          </w:rPr>
          <w:t xml:space="preserve">    </w:t>
        </w:r>
      </w:ins>
      <w:ins w:id="39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u w:val="single"/>
            <w:lang w:val="en-US" w:eastAsia="zh-CN"/>
          </w:rPr>
          <w:t>月</w:t>
        </w:r>
      </w:ins>
      <w:ins w:id="40" w:author="李涛" w:date="2019-05-13T15:35:00Z">
        <w:r>
          <w:rPr>
            <w:rFonts w:ascii="Times New Roman" w:hAnsi="Times New Roman" w:cs="Times New Roman" w:eastAsia="Times New Roman"/>
            <w:spacing w:val="0"/>
            <w:sz w:val="36"/>
            <w:szCs w:val="36"/>
            <w:u w:val="single"/>
            <w:lang w:val="en-US" w:eastAsia="zh-CN"/>
          </w:rPr>
          <w:t xml:space="preserve">    </w:t>
        </w:r>
      </w:ins>
      <w:ins w:id="41" w:author="李涛" w:date="2019-05-13T15:35:00Z">
        <w:r>
          <w:rPr>
            <w:rFonts w:ascii="Times New Roman" w:hAnsi="Times New Roman" w:cs="Times New Roman" w:eastAsia="黑体"/>
            <w:spacing w:val="0"/>
            <w:sz w:val="36"/>
            <w:szCs w:val="36"/>
            <w:u w:val="single"/>
            <w:lang w:val="en-US" w:eastAsia="zh-CN"/>
          </w:rPr>
          <w:t>日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b/>
          <w:b/>
          <w:sz w:val="44"/>
          <w:szCs w:val="44"/>
          <w:ins w:id="44" w:author="李涛" w:date="2019-05-13T15:35:00Z"/>
        </w:rPr>
      </w:pPr>
      <w:ins w:id="43" w:author="李涛" w:date="2019-05-13T15:35:00Z">
        <w:r>
          <w:rPr>
            <w:rFonts w:ascii="Times New Roman" w:hAnsi="Times New Roman" w:cs="Times New Roman" w:eastAsia="方正黑体_GBK"/>
            <w:sz w:val="44"/>
            <w:szCs w:val="44"/>
          </w:rPr>
          <w:t>企业基本情况表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left"/>
        <w:textAlignment w:val="auto"/>
        <w:rPr>
          <w:rFonts w:ascii="Times New Roman" w:hAnsi="Times New Roman" w:eastAsia="黑体" w:cs="Times New Roman"/>
          <w:b/>
          <w:b/>
          <w:sz w:val="32"/>
          <w:szCs w:val="44"/>
        </w:rPr>
      </w:pPr>
      <w:r>
        <w:rPr>
          <w:rFonts w:eastAsia="黑体" w:cs="Times New Roman"/>
          <w:b/>
          <w:sz w:val="32"/>
          <w:szCs w:val="4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4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企业名称</w:t>
              </w:r>
            </w:ins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4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通讯地址</w:t>
              </w:r>
            </w:ins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4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邮编</w:t>
              </w:r>
            </w:ins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4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法人代表</w:t>
              </w:r>
            </w:ins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4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电话</w:t>
              </w:r>
            </w:ins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  <w:szCs w:val="24"/>
              </w:rPr>
            </w:pPr>
            <w:ins w:id="50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sz w:val="24"/>
                  <w:szCs w:val="24"/>
                </w:rPr>
                <w:t>手机</w:t>
              </w:r>
            </w:ins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联系人</w:t>
              </w:r>
            </w:ins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电话</w:t>
              </w:r>
            </w:ins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手机</w:t>
              </w:r>
            </w:ins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传真</w:t>
              </w:r>
            </w:ins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5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E-mail</w:t>
              </w:r>
            </w:ins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企业类型</w:t>
              </w:r>
            </w:ins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57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1</w:t>
              </w:r>
            </w:ins>
            <w:ins w:id="5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．国有</w:t>
              </w:r>
            </w:ins>
            <w:ins w:id="59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   </w:t>
              </w:r>
            </w:ins>
            <w:ins w:id="60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2.</w:t>
              </w:r>
            </w:ins>
            <w:ins w:id="6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合资</w:t>
              </w:r>
            </w:ins>
            <w:ins w:id="62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   </w:t>
              </w:r>
            </w:ins>
            <w:ins w:id="63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3.</w:t>
              </w:r>
            </w:ins>
            <w:ins w:id="6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民营</w:t>
              </w:r>
            </w:ins>
            <w:ins w:id="65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   </w:t>
              </w:r>
            </w:ins>
            <w:ins w:id="66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4.</w:t>
              </w:r>
            </w:ins>
            <w:ins w:id="6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其他</w:t>
              </w:r>
            </w:ins>
            <w:ins w:id="68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</w:t>
              </w:r>
            </w:ins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6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从业人数</w:t>
              </w:r>
            </w:ins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96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人</w:t>
              </w:r>
            </w:ins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大学本科以上人数</w:t>
              </w:r>
            </w:ins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人</w:t>
              </w:r>
            </w:ins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中级职称以上人数</w:t>
              </w:r>
            </w:ins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人</w:t>
              </w:r>
            </w:ins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  <w:ins w:id="77" w:author="李涛" w:date="2019-05-13T15:35:00Z"/>
              </w:rPr>
            </w:pPr>
            <w:ins w:id="75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  <w:lang w:eastAsia="zh-CN"/>
                </w:rPr>
                <w:t>2018</w:t>
              </w:r>
            </w:ins>
            <w:ins w:id="7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年度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经济效益</w:t>
              </w:r>
            </w:ins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7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资产总额</w:t>
              </w:r>
            </w:ins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8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8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负债总额</w:t>
              </w:r>
            </w:ins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8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  <w:lang w:eastAsia="zh-CN"/>
              </w:rPr>
            </w:pPr>
            <w:ins w:id="8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  <w:lang w:eastAsia="zh-CN"/>
                </w:rPr>
                <w:t>主营业务收入</w:t>
              </w:r>
            </w:ins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68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8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，比</w:t>
              </w:r>
            </w:ins>
            <w:ins w:id="85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  <w:lang w:eastAsia="zh-CN"/>
                </w:rPr>
                <w:t>2017</w:t>
              </w:r>
            </w:ins>
            <w:ins w:id="8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年增长</w:t>
              </w:r>
            </w:ins>
            <w:ins w:id="87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  </w:t>
              </w:r>
            </w:ins>
            <w:ins w:id="88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%</w:t>
              </w:r>
            </w:ins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8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新产品销售收入</w:t>
              </w:r>
            </w:ins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9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9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上缴税金</w:t>
              </w:r>
            </w:ins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9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9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利润总额</w:t>
              </w:r>
            </w:ins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  <w:ins w:id="101" w:author="李涛" w:date="2019-05-13T15:35:00Z"/>
              </w:rPr>
            </w:pPr>
            <w:ins w:id="94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  <w:lang w:val="en-US" w:eastAsia="zh-CN"/>
                </w:rPr>
                <w:t xml:space="preserve">        </w:t>
              </w:r>
            </w:ins>
            <w:ins w:id="9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，比</w:t>
              </w:r>
            </w:ins>
            <w:ins w:id="96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  <w:lang w:eastAsia="zh-CN"/>
                </w:rPr>
                <w:t>2017</w:t>
              </w:r>
            </w:ins>
            <w:ins w:id="9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年增长</w:t>
              </w:r>
            </w:ins>
            <w:ins w:id="98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  </w:t>
              </w:r>
            </w:ins>
            <w:ins w:id="99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%</w:t>
              </w:r>
            </w:ins>
            <w:ins w:id="10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，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0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是否三年连续盈利</w:t>
              </w:r>
            </w:ins>
            <w:ins w:id="103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  <w:lang w:val="en-US" w:eastAsia="zh-CN"/>
                </w:rPr>
                <w:t xml:space="preserve">     </w:t>
              </w:r>
            </w:ins>
            <w:ins w:id="10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  <w:lang w:val="en-US" w:eastAsia="zh-CN"/>
                </w:rPr>
                <w:t>是</w:t>
              </w:r>
            </w:ins>
            <w:ins w:id="105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  <w:lang w:val="en-US" w:eastAsia="zh-CN"/>
                </w:rPr>
                <w:t xml:space="preserve">□   </w:t>
              </w:r>
            </w:ins>
            <w:ins w:id="10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  <w:lang w:val="en-US" w:eastAsia="zh-CN"/>
                </w:rPr>
                <w:t>否</w:t>
              </w:r>
            </w:ins>
            <w:ins w:id="107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  <w:lang w:val="en-US" w:eastAsia="zh-CN"/>
                </w:rPr>
                <w:t xml:space="preserve">□  </w:t>
              </w:r>
            </w:ins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0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主要产品市场占有率</w:t>
              </w:r>
            </w:ins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840"/>
              <w:jc w:val="both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09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%</w:t>
              </w:r>
            </w:ins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出口创汇总额</w:t>
              </w:r>
            </w:ins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96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美元</w:t>
              </w:r>
            </w:ins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最近</w:t>
              </w:r>
            </w:ins>
            <w:ins w:id="113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3</w:t>
              </w:r>
            </w:ins>
            <w:ins w:id="11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年企业研发投入资金</w:t>
              </w:r>
            </w:ins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其中：</w:t>
              </w:r>
            </w:ins>
            <w:ins w:id="117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  <w:lang w:eastAsia="zh-CN"/>
                </w:rPr>
                <w:t>2018</w:t>
              </w:r>
            </w:ins>
            <w:ins w:id="11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年企业研发投入资金</w:t>
              </w:r>
            </w:ins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200"/>
              <w:jc w:val="right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1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万元</w:t>
              </w:r>
            </w:ins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申请专利数</w:t>
              </w:r>
            </w:ins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1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</w:rPr>
                <w:t xml:space="preserve">         </w:t>
              </w:r>
            </w:ins>
            <w:ins w:id="12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个</w:t>
              </w:r>
            </w:ins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其中：发明</w:t>
              </w:r>
            </w:ins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4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</w:rPr>
                <w:t xml:space="preserve">              </w:t>
              </w:r>
            </w:ins>
            <w:ins w:id="12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个</w:t>
              </w:r>
            </w:ins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6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  <w:lang w:val="en-US" w:eastAsia="zh-CN"/>
                </w:rPr>
                <w:t xml:space="preserve">    </w:t>
              </w:r>
            </w:ins>
            <w:ins w:id="12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实用新型</w:t>
              </w:r>
            </w:ins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28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</w:rPr>
                <w:t xml:space="preserve">              </w:t>
              </w:r>
            </w:ins>
            <w:ins w:id="12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个</w:t>
              </w:r>
            </w:ins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30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  <w:lang w:val="en-US" w:eastAsia="zh-CN"/>
                </w:rPr>
                <w:t xml:space="preserve">    </w:t>
              </w:r>
            </w:ins>
            <w:ins w:id="13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外观设计</w:t>
              </w:r>
            </w:ins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32" w:author="李涛" w:date="2019-05-13T15:35:00Z">
              <w:r>
                <w:rPr>
                  <w:rFonts w:eastAsia="Times New Roman" w:cs="Times New Roman"/>
                  <w:spacing w:val="0"/>
                  <w:sz w:val="24"/>
                  <w:szCs w:val="24"/>
                </w:rPr>
                <w:t xml:space="preserve">              </w:t>
              </w:r>
            </w:ins>
            <w:ins w:id="13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个</w:t>
              </w:r>
            </w:ins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3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是否设有省级以上企业技术中心</w:t>
              </w:r>
            </w:ins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35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1.</w:t>
              </w:r>
            </w:ins>
            <w:ins w:id="13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省级</w:t>
              </w:r>
            </w:ins>
            <w:ins w:id="137" w:author="李涛" w:date="2019-05-13T15:35:00Z">
              <w:r>
                <w:rPr>
                  <w:rFonts w:ascii="Times New Roman" w:hAnsi="Times New Roman" w:cs="Times New Roman" w:eastAsia="Times New Roman"/>
                  <w:spacing w:val="0"/>
                  <w:sz w:val="24"/>
                  <w:szCs w:val="24"/>
                </w:rPr>
                <w:t xml:space="preserve">  </w:t>
              </w:r>
            </w:ins>
            <w:ins w:id="138" w:author="李涛" w:date="2019-05-13T15:35:00Z">
              <w:r>
                <w:rPr>
                  <w:rFonts w:eastAsia="方正仿宋_GBK" w:cs="Times New Roman"/>
                  <w:spacing w:val="0"/>
                  <w:sz w:val="24"/>
                  <w:szCs w:val="24"/>
                </w:rPr>
                <w:t>2.</w:t>
              </w:r>
            </w:ins>
            <w:ins w:id="13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国家级</w:t>
              </w:r>
            </w:ins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4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有关认定部门</w:t>
              </w:r>
            </w:ins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ins w:id="14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sz w:val="24"/>
                  <w:szCs w:val="24"/>
                </w:rPr>
                <w:t>银行信用等级</w:t>
              </w:r>
            </w:ins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4"/>
                <w:szCs w:val="24"/>
              </w:rPr>
            </w:pPr>
            <w:r>
              <w:rPr>
                <w:rFonts w:eastAsia="方正仿宋_GBK" w:cs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;仿宋" w:cs="Times New Roman"/>
          <w:b w:val="false"/>
          <w:b w:val="false"/>
          <w:sz w:val="24"/>
          <w:lang w:eastAsia="zh-CN"/>
          <w:ins w:id="145" w:author="李涛" w:date="2019-05-13T15:35:00Z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 w:eastAsia="zh-CN"/>
        </w:rPr>
        <w:t xml:space="preserve">  </w:t>
      </w:r>
      <w:ins w:id="142" w:author="李涛" w:date="2019-05-13T15:35:00Z">
        <w:r>
          <w:rPr>
            <w:rFonts w:ascii="Times New Roman" w:hAnsi="Times New Roman" w:cs="Times New Roman" w:eastAsia="仿宋_GB2312;仿宋"/>
            <w:b w:val="false"/>
            <w:spacing w:val="0"/>
            <w:sz w:val="24"/>
            <w:lang w:eastAsia="zh-CN"/>
          </w:rPr>
          <w:t>注：以上指标按</w:t>
        </w:r>
      </w:ins>
      <w:ins w:id="143" w:author="李涛" w:date="2019-05-13T15:35:00Z">
        <w:r>
          <w:rPr>
            <w:rFonts w:eastAsia="仿宋_GB2312;仿宋" w:cs="Times New Roman" w:ascii="Times New Roman" w:hAnsi="Times New Roman"/>
            <w:b w:val="false"/>
            <w:spacing w:val="0"/>
            <w:sz w:val="24"/>
            <w:lang w:eastAsia="zh-CN"/>
          </w:rPr>
          <w:t>2018</w:t>
        </w:r>
      </w:ins>
      <w:ins w:id="144" w:author="李涛" w:date="2019-05-13T15:35:00Z">
        <w:r>
          <w:rPr>
            <w:rFonts w:ascii="Times New Roman" w:hAnsi="Times New Roman" w:cs="Times New Roman" w:eastAsia="仿宋_GB2312;仿宋"/>
            <w:b w:val="false"/>
            <w:spacing w:val="0"/>
            <w:sz w:val="24"/>
            <w:lang w:eastAsia="zh-CN"/>
          </w:rPr>
          <w:t>年底数据填写</w:t>
        </w:r>
      </w:ins>
      <w:r>
        <w:br w:type="page"/>
      </w:r>
    </w:p>
    <w:p>
      <w:pPr>
        <w:pStyle w:val="Normal"/>
        <w:spacing w:lineRule="exact" w:line="580"/>
        <w:jc w:val="center"/>
        <w:rPr>
          <w:rFonts w:ascii="Times New Roman" w:hAnsi="Times New Roman" w:eastAsia="方正黑体_GBK" w:cs="Times New Roman"/>
          <w:sz w:val="44"/>
          <w:szCs w:val="44"/>
          <w:ins w:id="147" w:author="李涛" w:date="2019-05-13T15:35:00Z"/>
        </w:rPr>
      </w:pPr>
      <w:ins w:id="146" w:author="李涛" w:date="2019-05-13T15:35:00Z">
        <w:r>
          <w:rPr>
            <w:rFonts w:ascii="Times New Roman" w:hAnsi="Times New Roman" w:cs="Times New Roman" w:eastAsia="方正黑体_GBK"/>
            <w:sz w:val="44"/>
            <w:szCs w:val="44"/>
          </w:rPr>
          <w:t>企业技术创新评价指标</w:t>
        </w:r>
      </w:ins>
    </w:p>
    <w:p>
      <w:pPr>
        <w:pStyle w:val="Normal"/>
        <w:spacing w:lineRule="exact" w:line="360"/>
        <w:rPr>
          <w:rFonts w:ascii="Times New Roman" w:hAnsi="Times New Roman" w:eastAsia="方正黑体_GBK" w:cs="Times New Roman"/>
          <w:b/>
          <w:b/>
          <w:sz w:val="32"/>
          <w:szCs w:val="44"/>
        </w:rPr>
      </w:pPr>
      <w:r>
        <w:rPr>
          <w:rFonts w:eastAsia="方正黑体_GBK" w:cs="Times New Roman"/>
          <w:b/>
          <w:sz w:val="32"/>
          <w:szCs w:val="44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98"/>
        <w:gridCol w:w="4823"/>
        <w:gridCol w:w="976"/>
        <w:gridCol w:w="929"/>
      </w:tblGrid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  <w:ins w:id="149" w:author="李涛" w:date="2019-05-13T15:35:00Z"/>
              </w:rPr>
            </w:pPr>
            <w:ins w:id="148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一级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</w:rPr>
            </w:pPr>
            <w:ins w:id="150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指标</w:t>
              </w:r>
            </w:ins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  <w:ins w:id="152" w:author="李涛" w:date="2019-05-13T15:35:00Z"/>
              </w:rPr>
            </w:pPr>
            <w:ins w:id="151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二级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</w:rPr>
            </w:pPr>
            <w:ins w:id="153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指标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470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</w:rPr>
            </w:pPr>
            <w:ins w:id="154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三级指标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</w:rPr>
            </w:pPr>
            <w:ins w:id="155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</w:rPr>
                <w:t>单位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b w:val="false"/>
                <w:b w:val="false"/>
                <w:spacing w:val="0"/>
                <w:kern w:val="2"/>
                <w:sz w:val="21"/>
                <w:lang w:eastAsia="zh-CN"/>
              </w:rPr>
            </w:pPr>
            <w:ins w:id="156" w:author="李涛" w:date="2019-05-13T15:35:00Z">
              <w:r>
                <w:rPr>
                  <w:rFonts w:ascii="Times New Roman" w:hAnsi="Times New Roman" w:cs="Times New Roman" w:eastAsia="方正黑体_GBK"/>
                  <w:b w:val="false"/>
                  <w:spacing w:val="0"/>
                  <w:kern w:val="2"/>
                  <w:sz w:val="21"/>
                  <w:lang w:eastAsia="zh-CN"/>
                </w:rPr>
                <w:t>数值</w:t>
              </w:r>
            </w:ins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58" w:author="李涛" w:date="2019-05-13T15:35:00Z"/>
              </w:rPr>
            </w:pPr>
            <w:ins w:id="15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创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60" w:author="李涛" w:date="2019-05-13T15:35:00Z"/>
              </w:rPr>
            </w:pPr>
            <w:ins w:id="15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新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62" w:author="李涛" w:date="2019-05-13T15:35:00Z"/>
              </w:rPr>
            </w:pPr>
            <w:ins w:id="16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机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pacing w:val="0"/>
                <w:kern w:val="2"/>
                <w:sz w:val="21"/>
              </w:rPr>
            </w:pPr>
            <w:ins w:id="16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制</w:t>
              </w:r>
            </w:ins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65" w:author="李涛" w:date="2019-05-13T15:35:00Z"/>
              </w:rPr>
            </w:pPr>
            <w:ins w:id="16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创新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6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投入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167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1.</w:t>
              </w:r>
            </w:ins>
            <w:ins w:id="168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研发经费支出额占产品销售收入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69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170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2.</w:t>
              </w:r>
            </w:ins>
            <w:ins w:id="171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研发经费支出比例比上</w:t>
              </w:r>
            </w:ins>
            <w:ins w:id="172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  <w:lang w:val="en-US" w:eastAsia="zh-CN"/>
                </w:rPr>
                <w:t>一年度增</w:t>
              </w:r>
            </w:ins>
            <w:ins w:id="173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长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7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百分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76" w:author="李涛" w:date="2019-05-13T15:35:00Z"/>
              </w:rPr>
            </w:pPr>
            <w:ins w:id="17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人才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7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激励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178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3.</w:t>
              </w:r>
            </w:ins>
            <w:ins w:id="179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研发人员年人均收入与企业年人均收入之比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180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4.</w:t>
              </w:r>
            </w:ins>
            <w:ins w:id="181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  <w:lang w:val="en-US" w:eastAsia="zh-CN"/>
                </w:rPr>
                <w:t>研发人员培训费占技术中心人员总收入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82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84" w:author="李涛" w:date="2019-05-13T15:35:00Z"/>
              </w:rPr>
            </w:pPr>
            <w:ins w:id="18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创新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8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合作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186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5.</w:t>
              </w:r>
            </w:ins>
            <w:ins w:id="187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来企业从事技术开发工作的外部专家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8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人月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189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6.</w:t>
              </w:r>
            </w:ins>
            <w:ins w:id="190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对外合作项目占全部开发项目数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191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93" w:author="李涛" w:date="2019-05-13T15:35:00Z"/>
              </w:rPr>
            </w:pPr>
            <w:ins w:id="19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技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95" w:author="李涛" w:date="2019-05-13T15:35:00Z"/>
              </w:rPr>
            </w:pPr>
            <w:ins w:id="19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术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97" w:author="李涛" w:date="2019-05-13T15:35:00Z"/>
              </w:rPr>
            </w:pPr>
            <w:ins w:id="19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与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199" w:author="李涛" w:date="2019-05-13T15:35:00Z"/>
              </w:rPr>
            </w:pPr>
            <w:ins w:id="19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人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pacing w:val="0"/>
                <w:kern w:val="2"/>
                <w:sz w:val="21"/>
              </w:rPr>
            </w:pPr>
            <w:ins w:id="20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才</w:t>
              </w:r>
            </w:ins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02" w:author="李涛" w:date="2019-05-13T15:35:00Z"/>
              </w:rPr>
            </w:pPr>
            <w:ins w:id="20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创新队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0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伍建设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204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7.</w:t>
              </w:r>
            </w:ins>
            <w:ins w:id="205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研究与试验发展人员占职工人数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06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207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8.</w:t>
              </w:r>
            </w:ins>
            <w:ins w:id="208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研发机构拥有的高级专家及博士人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0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人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11" w:author="李涛" w:date="2019-05-13T15:35:00Z"/>
              </w:rPr>
            </w:pPr>
            <w:ins w:id="21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创新条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1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件建设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213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9.</w:t>
              </w:r>
            </w:ins>
            <w:ins w:id="214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技术开发仪器设备原值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1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万元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216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10.</w:t>
              </w:r>
            </w:ins>
            <w:ins w:id="217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通过国家和国际组织认证的实验室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1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个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20" w:author="李涛" w:date="2019-05-13T15:35:00Z"/>
              </w:rPr>
            </w:pPr>
            <w:ins w:id="21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技术积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2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累储备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</w:rPr>
            </w:pPr>
            <w:ins w:id="222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11.</w:t>
              </w:r>
            </w:ins>
            <w:ins w:id="223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研发周期三年及以上项目数占全部项目数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24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225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12.</w:t>
              </w:r>
            </w:ins>
            <w:ins w:id="226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拥有的全部有效发明专利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2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ins w:id="228" w:author="李涛" w:date="2019-05-13T15:35:00Z">
              <w:r>
                <w:rPr>
                  <w:rFonts w:eastAsia="方正仿宋_GBK" w:cs="Times New Roman"/>
                  <w:color w:val="000000"/>
                  <w:spacing w:val="0"/>
                  <w:kern w:val="2"/>
                  <w:sz w:val="21"/>
                  <w:lang w:val="en-US" w:eastAsia="zh-CN"/>
                </w:rPr>
                <w:t>13.</w:t>
              </w:r>
            </w:ins>
            <w:ins w:id="229" w:author="李涛" w:date="2019-05-13T15:35:00Z">
              <w:r>
                <w:rPr>
                  <w:rFonts w:ascii="Times New Roman" w:hAnsi="Times New Roman" w:cs="Times New Roman" w:eastAsia="方正仿宋_GBK"/>
                  <w:color w:val="000000"/>
                  <w:spacing w:val="0"/>
                  <w:kern w:val="2"/>
                  <w:sz w:val="21"/>
                </w:rPr>
                <w:t>企业拥有的中国名牌产品或驰名商标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3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个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32" w:author="李涛" w:date="2019-05-13T15:35:00Z"/>
              </w:rPr>
            </w:pPr>
            <w:ins w:id="23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产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34" w:author="李涛" w:date="2019-05-13T15:35:00Z"/>
              </w:rPr>
            </w:pPr>
            <w:ins w:id="23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出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36" w:author="李涛" w:date="2019-05-13T15:35:00Z"/>
              </w:rPr>
            </w:pPr>
            <w:ins w:id="23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与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38" w:author="李涛" w:date="2019-05-13T15:35:00Z"/>
              </w:rPr>
            </w:pPr>
            <w:ins w:id="23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效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pacing w:val="0"/>
                <w:kern w:val="2"/>
                <w:sz w:val="21"/>
              </w:rPr>
            </w:pPr>
            <w:ins w:id="23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益</w:t>
              </w:r>
            </w:ins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41" w:author="李涛" w:date="2019-05-13T15:35:00Z"/>
              </w:rPr>
            </w:pPr>
            <w:ins w:id="24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技术创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4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新产出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43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4.</w:t>
              </w:r>
            </w:ins>
            <w:ins w:id="24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当年完成的新产品新技术新工艺开发项目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4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48" w:author="李涛" w:date="2019-05-13T15:35:00Z"/>
              </w:rPr>
            </w:pPr>
            <w:ins w:id="246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5.</w:t>
              </w:r>
            </w:ins>
            <w:ins w:id="24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当年受理的专利申请数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val="en-US" w:eastAsia="zh-CN"/>
              </w:rPr>
            </w:pPr>
            <w:ins w:id="249" w:author="李涛" w:date="2019-05-13T15:35:00Z">
              <w:r>
                <w:rPr>
                  <w:rFonts w:eastAsia="Times New Roman" w:cs="Times New Roman"/>
                  <w:spacing w:val="0"/>
                  <w:kern w:val="2"/>
                  <w:sz w:val="21"/>
                  <w:lang w:val="en-US" w:eastAsia="zh-CN"/>
                </w:rPr>
                <w:t xml:space="preserve">   </w:t>
              </w:r>
            </w:ins>
            <w:ins w:id="250" w:author="李涛" w:date="2019-05-13T15:35:00Z">
              <w:r>
                <w:rPr>
                  <w:rFonts w:eastAsia="Times New Roman" w:cs="Times New Roman"/>
                  <w:spacing w:val="0"/>
                  <w:kern w:val="2"/>
                  <w:sz w:val="21"/>
                </w:rPr>
                <w:t>——</w:t>
              </w:r>
            </w:ins>
            <w:ins w:id="251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其中当年受理的发明专利申请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53" w:author="李涛" w:date="2019-05-13T15:35:00Z"/>
              </w:rPr>
            </w:pPr>
            <w:ins w:id="25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54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val="en-US" w:eastAsia="zh-CN"/>
              </w:rPr>
            </w:pPr>
            <w:ins w:id="255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6.</w:t>
              </w:r>
            </w:ins>
            <w:ins w:id="25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主持和参与制定的国际、国家、行业标准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57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105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ins w:id="259" w:author="李涛" w:date="2019-05-13T15:35:00Z"/>
              </w:rPr>
            </w:pPr>
            <w:ins w:id="25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技术创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6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新效益</w:t>
              </w:r>
            </w:ins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61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7.</w:t>
              </w:r>
            </w:ins>
            <w:ins w:id="26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新产品销售收入占产品销售收入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63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val="en-US" w:eastAsia="zh-CN"/>
              </w:rPr>
            </w:pPr>
            <w:ins w:id="264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8.</w:t>
              </w:r>
            </w:ins>
            <w:ins w:id="26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新产品销售利润占产品销售利润的比重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66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</w:rPr>
                <w:t>%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val="en-US" w:eastAsia="zh-CN"/>
              </w:rPr>
            </w:pPr>
            <w:ins w:id="267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19.</w:t>
              </w:r>
            </w:ins>
            <w:ins w:id="268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自有品牌产品与技术出口创汇额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69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万美元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eastAsia="zh-CN"/>
              </w:rPr>
            </w:pPr>
            <w:ins w:id="270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  <w:lang w:eastAsia="zh-CN"/>
                </w:rPr>
                <w:t>其它</w:t>
              </w:r>
            </w:ins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71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20.</w:t>
              </w:r>
            </w:ins>
            <w:ins w:id="272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获国家自然科学、技术发明、科技进步奖项目数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73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项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74" w:author="李涛" w:date="2019-05-13T15:35:00Z">
              <w:r>
                <w:rPr>
                  <w:rFonts w:eastAsia="方正仿宋_GBK" w:cs="Times New Roman"/>
                  <w:spacing w:val="0"/>
                  <w:kern w:val="2"/>
                  <w:sz w:val="21"/>
                  <w:lang w:val="en-US" w:eastAsia="zh-CN"/>
                </w:rPr>
                <w:t>21.</w:t>
              </w:r>
            </w:ins>
            <w:ins w:id="275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年末现金净流量与可供分配利润的差额</w:t>
              </w:r>
            </w:ins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ins w:id="276" w:author="李涛" w:date="2019-05-13T15:35:00Z">
              <w:r>
                <w:rPr>
                  <w:rFonts w:ascii="Times New Roman" w:hAnsi="Times New Roman" w:cs="Times New Roman" w:eastAsia="方正仿宋_GBK"/>
                  <w:spacing w:val="0"/>
                  <w:kern w:val="2"/>
                  <w:sz w:val="21"/>
                </w:rPr>
                <w:t>万元</w:t>
              </w:r>
            </w:ins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kern w:val="2"/>
                <w:sz w:val="21"/>
              </w:rPr>
            </w:pPr>
            <w:r>
              <w:rPr>
                <w:rFonts w:eastAsia="方正仿宋_GBK" w:cs="Times New Roman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;仿宋" w:cs="Times New Roman"/>
          <w:b w:val="false"/>
          <w:b w:val="false"/>
          <w:sz w:val="24"/>
          <w:lang w:eastAsia="zh-CN"/>
          <w:ins w:id="280" w:author="李涛" w:date="2019-05-13T15:35:00Z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 w:eastAsia="zh-CN"/>
        </w:rPr>
        <w:t xml:space="preserve">  </w:t>
      </w:r>
      <w:ins w:id="277" w:author="李涛" w:date="2019-05-13T15:35:00Z">
        <w:r>
          <w:rPr>
            <w:rFonts w:ascii="Times New Roman" w:hAnsi="Times New Roman" w:cs="Times New Roman" w:eastAsia="仿宋_GB2312;仿宋"/>
            <w:b w:val="false"/>
            <w:spacing w:val="0"/>
            <w:sz w:val="24"/>
            <w:lang w:eastAsia="zh-CN"/>
          </w:rPr>
          <w:t>注：以上指标按</w:t>
        </w:r>
      </w:ins>
      <w:ins w:id="278" w:author="李涛" w:date="2019-05-13T15:35:00Z">
        <w:r>
          <w:rPr>
            <w:rFonts w:eastAsia="仿宋_GB2312;仿宋" w:cs="Times New Roman" w:ascii="Times New Roman" w:hAnsi="Times New Roman"/>
            <w:b w:val="false"/>
            <w:spacing w:val="0"/>
            <w:sz w:val="24"/>
            <w:lang w:eastAsia="zh-CN"/>
          </w:rPr>
          <w:t>2018</w:t>
        </w:r>
      </w:ins>
      <w:ins w:id="279" w:author="李涛" w:date="2019-05-13T15:35:00Z">
        <w:r>
          <w:rPr>
            <w:rFonts w:ascii="Times New Roman" w:hAnsi="Times New Roman" w:cs="Times New Roman" w:eastAsia="仿宋_GB2312;仿宋"/>
            <w:b w:val="false"/>
            <w:spacing w:val="0"/>
            <w:sz w:val="24"/>
            <w:lang w:eastAsia="zh-CN"/>
          </w:rPr>
          <w:t>年底数据填写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pacing w:val="0"/>
          <w:kern w:val="2"/>
          <w:sz w:val="44"/>
          <w:szCs w:val="44"/>
          <w:ins w:id="282" w:author="李涛" w:date="2019-05-13T15:35:00Z"/>
        </w:rPr>
      </w:pPr>
      <w:ins w:id="281" w:author="李涛" w:date="2019-05-13T15:35:00Z">
        <w:r>
          <w:rPr>
            <w:rFonts w:ascii="Times New Roman" w:hAnsi="Times New Roman" w:cs="Times New Roman" w:eastAsia="方正小标宋_GBK"/>
            <w:spacing w:val="0"/>
            <w:kern w:val="2"/>
            <w:sz w:val="44"/>
            <w:szCs w:val="44"/>
          </w:rPr>
          <w:t>《技术创新示范企业申报书》编写提纲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spacing w:val="0"/>
          <w:kern w:val="2"/>
          <w:sz w:val="32"/>
          <w:szCs w:val="32"/>
          <w:ins w:id="284" w:author="李涛" w:date="2019-05-13T15:35:00Z"/>
        </w:rPr>
      </w:pPr>
      <w:ins w:id="283" w:author="李涛" w:date="2019-05-13T15:35:00Z">
        <w:r>
          <w:rPr>
            <w:rFonts w:eastAsia="方正仿宋简体;微软雅黑" w:cs="Times New Roman" w:ascii="Times New Roman" w:hAnsi="Times New Roman"/>
            <w:spacing w:val="0"/>
            <w:kern w:val="2"/>
            <w:sz w:val="32"/>
            <w:szCs w:val="32"/>
          </w:rPr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黑体_GBK" w:cs="Times New Roman"/>
          <w:spacing w:val="0"/>
          <w:kern w:val="2"/>
          <w:sz w:val="32"/>
          <w:szCs w:val="32"/>
          <w:ins w:id="286" w:author="李涛" w:date="2019-05-13T15:35:00Z"/>
        </w:rPr>
      </w:pPr>
      <w:ins w:id="285" w:author="李涛" w:date="2019-05-13T15:35:00Z">
        <w:r>
          <w:rPr>
            <w:rFonts w:ascii="Times New Roman" w:hAnsi="Times New Roman" w:cs="Times New Roman" w:eastAsia="方正黑体_GBK"/>
            <w:spacing w:val="0"/>
            <w:kern w:val="2"/>
            <w:sz w:val="32"/>
            <w:szCs w:val="32"/>
          </w:rPr>
          <w:t>一、企业（集团）的基本情况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289" w:author="李涛" w:date="2019-05-13T15:35:00Z"/>
        </w:rPr>
      </w:pPr>
      <w:ins w:id="287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1</w:t>
        </w:r>
      </w:ins>
      <w:ins w:id="288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经营管理等基本情况。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292" w:author="李涛" w:date="2019-05-13T15:35:00Z"/>
        </w:rPr>
      </w:pPr>
      <w:ins w:id="290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2</w:t>
        </w:r>
      </w:ins>
      <w:ins w:id="291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在行业中的地位和作用。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295" w:author="李涛" w:date="2019-05-13T15:35:00Z"/>
        </w:rPr>
      </w:pPr>
      <w:ins w:id="293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3</w:t>
        </w:r>
      </w:ins>
      <w:ins w:id="294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在本产业领域技术创新中的作用和竞争能力。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黑体_GBK" w:cs="Times New Roman"/>
          <w:spacing w:val="0"/>
          <w:kern w:val="2"/>
          <w:sz w:val="32"/>
          <w:szCs w:val="32"/>
          <w:ins w:id="297" w:author="李涛" w:date="2019-05-13T15:35:00Z"/>
        </w:rPr>
      </w:pPr>
      <w:ins w:id="296" w:author="李涛" w:date="2019-05-13T15:35:00Z">
        <w:r>
          <w:rPr>
            <w:rFonts w:ascii="Times New Roman" w:hAnsi="Times New Roman" w:cs="Times New Roman" w:eastAsia="方正黑体_GBK"/>
            <w:spacing w:val="0"/>
            <w:kern w:val="2"/>
            <w:sz w:val="32"/>
            <w:szCs w:val="32"/>
          </w:rPr>
          <w:t>二、企业技术创新工作的基本情况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spacing w:val="0"/>
          <w:kern w:val="2"/>
          <w:sz w:val="32"/>
          <w:szCs w:val="32"/>
          <w:ins w:id="300" w:author="李涛" w:date="2019-05-13T15:35:00Z"/>
        </w:rPr>
      </w:pPr>
      <w:ins w:id="298" w:author="李涛" w:date="2019-05-13T15:35:00Z">
        <w:r>
          <w:rPr>
            <w:rFonts w:eastAsia="方正仿宋_GBK" w:cs="Times New Roman" w:ascii="Times New Roman" w:hAnsi="Times New Roman"/>
            <w:spacing w:val="0"/>
            <w:kern w:val="2"/>
            <w:sz w:val="32"/>
            <w:szCs w:val="32"/>
          </w:rPr>
          <w:t>1</w:t>
        </w:r>
      </w:ins>
      <w:ins w:id="299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技术创新工作发展规划及中长期目标。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303" w:author="李涛" w:date="2019-05-13T15:35:00Z"/>
        </w:rPr>
      </w:pPr>
      <w:ins w:id="301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2</w:t>
        </w:r>
      </w:ins>
      <w:ins w:id="302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目前企业技术研发机构的组织机构及运行机制，包括：各项制度建立，组织建设、研发经费的保障，激励机制，创新环境，产学研合作等。</w:t>
        </w:r>
      </w:ins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620" w:leader="none"/>
        </w:tabs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306" w:author="李涛" w:date="2019-05-13T15:35:00Z"/>
        </w:rPr>
      </w:pPr>
      <w:ins w:id="304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3</w:t>
        </w:r>
      </w:ins>
      <w:ins w:id="305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开展技术创新及试验的基础条件。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309" w:author="李涛" w:date="2019-05-13T15:35:00Z"/>
        </w:rPr>
      </w:pPr>
      <w:ins w:id="307" w:author="李涛" w:date="2019-05-13T15:35:00Z">
        <w:r>
          <w:rPr>
            <w:rFonts w:eastAsia="方正仿宋_GBK" w:cs="Times New Roman"/>
            <w:spacing w:val="0"/>
            <w:kern w:val="2"/>
            <w:sz w:val="32"/>
            <w:szCs w:val="32"/>
          </w:rPr>
          <w:t>4</w:t>
        </w:r>
      </w:ins>
      <w:ins w:id="308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技术创新工作开展情况，包括：原创性创新、自主开发、引进技术消化吸收、产学研合作、企业间技术合作等。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312" w:author="李涛" w:date="2019-05-13T15:35:00Z"/>
        </w:rPr>
      </w:pPr>
      <w:ins w:id="310" w:author="李涛" w:date="2019-05-13T15:35:00Z">
        <w:r>
          <w:rPr>
            <w:rFonts w:eastAsia="方正仿宋_GBK" w:cs="Times New Roman" w:ascii="Times New Roman" w:hAnsi="Times New Roman"/>
            <w:spacing w:val="0"/>
            <w:kern w:val="2"/>
            <w:sz w:val="32"/>
            <w:szCs w:val="32"/>
          </w:rPr>
          <w:t>5</w:t>
        </w:r>
      </w:ins>
      <w:ins w:id="311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研究开发人员情况，技术创新带头人及创新团队的情况，以及创新人才培养情况。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spacing w:val="0"/>
          <w:kern w:val="2"/>
          <w:sz w:val="32"/>
          <w:szCs w:val="32"/>
          <w:ins w:id="317" w:author="李涛" w:date="2019-05-13T15:35:00Z"/>
        </w:rPr>
      </w:pPr>
      <w:ins w:id="313" w:author="李涛" w:date="2019-05-13T15:35:00Z">
        <w:r>
          <w:rPr>
            <w:rFonts w:eastAsia="方正仿宋_GBK" w:cs="Times New Roman" w:ascii="Times New Roman" w:hAnsi="Times New Roman"/>
            <w:spacing w:val="0"/>
            <w:kern w:val="2"/>
            <w:sz w:val="32"/>
            <w:szCs w:val="32"/>
          </w:rPr>
          <w:t>6</w:t>
        </w:r>
      </w:ins>
      <w:ins w:id="314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．企业在制造业重点领域具有的关键核心技术攻关及产业化突出成果、技术创新方面采取的独特措施、取得的主要创新成果（</w:t>
        </w:r>
      </w:ins>
      <w:ins w:id="315" w:author="李涛" w:date="2019-05-13T15:35:00Z">
        <w:r>
          <w:rPr>
            <w:rFonts w:eastAsia="方正仿宋_GBK" w:cs="Times New Roman" w:ascii="Times New Roman" w:hAnsi="Times New Roman"/>
            <w:spacing w:val="0"/>
            <w:kern w:val="2"/>
            <w:sz w:val="32"/>
            <w:szCs w:val="32"/>
          </w:rPr>
          <w:t>3</w:t>
        </w:r>
      </w:ins>
      <w:ins w:id="316" w:author="李涛" w:date="2019-05-13T15:35:00Z">
        <w:r>
          <w:rPr>
            <w:rFonts w:ascii="Times New Roman" w:hAnsi="Times New Roman" w:cs="Times New Roman" w:eastAsia="方正仿宋_GBK"/>
            <w:spacing w:val="0"/>
            <w:kern w:val="2"/>
            <w:sz w:val="32"/>
            <w:szCs w:val="32"/>
          </w:rPr>
          <w:t>年之内）及其经济效益。</w:t>
        </w:r>
      </w:ins>
    </w:p>
    <w:p>
      <w:pPr>
        <w:pStyle w:val="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460" w:before="0" w:after="0"/>
        <w:ind w:left="0" w:right="0" w:firstLine="640"/>
        <w:textAlignment w:val="auto"/>
        <w:rPr>
          <w:rFonts w:ascii="Times New Roman" w:hAnsi="Times New Roman" w:eastAsia="方正黑体_GBK" w:cs="Times New Roman"/>
          <w:spacing w:val="0"/>
          <w:kern w:val="2"/>
          <w:sz w:val="32"/>
          <w:szCs w:val="32"/>
          <w:ins w:id="319" w:author="李涛" w:date="2019-05-13T15:35:00Z"/>
        </w:rPr>
      </w:pPr>
      <w:ins w:id="318" w:author="李涛" w:date="2019-05-13T15:35:00Z">
        <w:r>
          <w:rPr>
            <w:rFonts w:ascii="Times New Roman" w:hAnsi="Times New Roman" w:cs="Times New Roman" w:eastAsia="方正黑体_GBK"/>
            <w:spacing w:val="0"/>
            <w:kern w:val="2"/>
            <w:sz w:val="32"/>
            <w:szCs w:val="32"/>
          </w:rPr>
          <w:t>三、其他附件材料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ins w:id="325" w:author="李涛" w:date="2019-05-13T15:35:00Z"/>
        </w:rPr>
      </w:pPr>
      <w:ins w:id="320" w:author="李涛" w:date="2019-05-13T15:35:00Z">
        <w:r>
          <w:rPr>
            <w:rFonts w:eastAsia="方正仿宋_GBK" w:cs="Times New Roman"/>
            <w:kern w:val="2"/>
            <w:sz w:val="32"/>
            <w:szCs w:val="32"/>
          </w:rPr>
          <w:t>1.</w:t>
        </w:r>
      </w:ins>
      <w:ins w:id="321" w:author="李涛" w:date="2019-05-13T15:35:00Z">
        <w:r>
          <w:rPr>
            <w:rFonts w:ascii="Times New Roman" w:hAnsi="Times New Roman" w:cs="Times New Roman" w:eastAsia="方正仿宋_GBK"/>
            <w:kern w:val="2"/>
            <w:sz w:val="32"/>
            <w:szCs w:val="32"/>
            <w:lang w:eastAsia="zh-CN"/>
          </w:rPr>
          <w:t>企业</w:t>
        </w:r>
      </w:ins>
      <w:ins w:id="322" w:author="李涛" w:date="2019-05-13T15:35:00Z">
        <w:r>
          <w:rPr>
            <w:rFonts w:eastAsia="方正仿宋_GBK" w:cs="Times New Roman"/>
            <w:kern w:val="2"/>
            <w:sz w:val="32"/>
            <w:szCs w:val="32"/>
          </w:rPr>
          <w:t>201</w:t>
        </w:r>
      </w:ins>
      <w:ins w:id="323" w:author="李涛" w:date="2019-05-13T15:35:00Z">
        <w:r>
          <w:rPr>
            <w:rFonts w:eastAsia="方正仿宋_GBK" w:cs="Times New Roman"/>
            <w:kern w:val="2"/>
            <w:sz w:val="32"/>
            <w:szCs w:val="32"/>
            <w:lang w:val="en-US" w:eastAsia="zh-CN"/>
          </w:rPr>
          <w:t>8</w:t>
        </w:r>
      </w:ins>
      <w:ins w:id="324" w:author="李涛" w:date="2019-05-13T15:35:00Z">
        <w:r>
          <w:rPr>
            <w:rFonts w:ascii="Times New Roman" w:hAnsi="Times New Roman" w:cs="Times New Roman" w:eastAsia="方正仿宋_GBK"/>
            <w:kern w:val="2"/>
            <w:sz w:val="32"/>
            <w:szCs w:val="32"/>
          </w:rPr>
          <w:t>年度财务报表；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pacing w:val="-6"/>
          <w:kern w:val="2"/>
          <w:sz w:val="32"/>
          <w:szCs w:val="32"/>
          <w:lang w:val="en-US" w:eastAsia="zh-CN"/>
          <w:ins w:id="330" w:author="李涛" w:date="2019-05-13T15:35:00Z"/>
        </w:rPr>
      </w:pPr>
      <w:ins w:id="326" w:author="李涛" w:date="2019-05-13T15:35:00Z">
        <w:r>
          <w:rPr>
            <w:rFonts w:eastAsia="方正仿宋_GBK" w:cs="Times New Roman"/>
            <w:kern w:val="2"/>
            <w:sz w:val="32"/>
            <w:szCs w:val="32"/>
          </w:rPr>
          <w:t>2.</w:t>
        </w:r>
      </w:ins>
      <w:ins w:id="327" w:author="李涛" w:date="2019-05-13T15:35:00Z">
        <w:r>
          <w:rPr>
            <w:rFonts w:ascii="Times New Roman" w:hAnsi="Times New Roman" w:cs="Times New Roman" w:eastAsia="方正仿宋_GBK"/>
            <w:kern w:val="2"/>
            <w:sz w:val="32"/>
            <w:szCs w:val="32"/>
          </w:rPr>
          <w:t>可</w:t>
        </w:r>
      </w:ins>
      <w:ins w:id="328" w:author="李涛" w:date="2019-05-13T15:35:00Z">
        <w:r>
          <w:rPr>
            <w:rFonts w:ascii="Times New Roman" w:hAnsi="Times New Roman" w:cs="Times New Roman" w:eastAsia="方正仿宋_GBK"/>
            <w:spacing w:val="-6"/>
            <w:kern w:val="2"/>
            <w:sz w:val="32"/>
            <w:szCs w:val="32"/>
          </w:rPr>
          <w:t>用于证明企业技术创新能力及成果的其他证明材料</w:t>
        </w:r>
      </w:ins>
      <w:ins w:id="329" w:author="李涛" w:date="2019-05-13T15:35:00Z">
        <w:r>
          <w:rPr>
            <w:rFonts w:eastAsia="方正仿宋_GBK" w:cs="Times New Roman"/>
            <w:spacing w:val="-6"/>
            <w:kern w:val="2"/>
            <w:sz w:val="32"/>
            <w:szCs w:val="32"/>
            <w:lang w:val="en-US" w:eastAsia="zh-CN"/>
          </w:rPr>
          <w:t>;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60"/>
        <w:ind w:left="0" w:right="0" w:firstLine="616"/>
        <w:jc w:val="left"/>
        <w:textAlignment w:val="auto"/>
        <w:rPr>
          <w:rFonts w:ascii="Times New Roman" w:hAnsi="Times New Roman" w:eastAsia="方正仿宋_GBK" w:cs="Times New Roman"/>
          <w:spacing w:val="-6"/>
          <w:kern w:val="2"/>
          <w:sz w:val="32"/>
          <w:szCs w:val="32"/>
          <w:lang w:val="en-US" w:eastAsia="zh-CN"/>
          <w:ins w:id="334" w:author="李涛" w:date="2019-05-13T15:35:00Z"/>
        </w:rPr>
      </w:pPr>
      <w:ins w:id="331" w:author="李涛" w:date="2019-05-13T15:35:00Z">
        <w:r>
          <w:rPr>
            <w:rFonts w:eastAsia="方正仿宋_GBK" w:cs="Times New Roman"/>
            <w:spacing w:val="-6"/>
            <w:kern w:val="2"/>
            <w:sz w:val="32"/>
            <w:szCs w:val="32"/>
            <w:lang w:val="en-US" w:eastAsia="zh-CN"/>
          </w:rPr>
          <w:t>3.</w:t>
        </w:r>
      </w:ins>
      <w:ins w:id="332" w:author="李涛" w:date="2019-05-13T15:35:00Z">
        <w:r>
          <w:rPr>
            <w:rFonts w:ascii="Times New Roman" w:hAnsi="Times New Roman" w:cs="Times New Roman" w:eastAsia="方正仿宋_GBK"/>
            <w:kern w:val="0"/>
            <w:sz w:val="32"/>
            <w:szCs w:val="32"/>
            <w:lang w:val="en-US" w:eastAsia="zh-CN"/>
          </w:rPr>
          <w:t>企业申报材料真实性承诺</w:t>
        </w:r>
      </w:ins>
      <w:ins w:id="333" w:author="李涛" w:date="2019-05-13T15:35:00Z">
        <w:r>
          <w:rPr>
            <w:rFonts w:ascii="Times New Roman" w:hAnsi="Times New Roman" w:cs="Times New Roman" w:eastAsia="方正仿宋_GBK"/>
            <w:spacing w:val="-6"/>
            <w:kern w:val="2"/>
            <w:sz w:val="32"/>
            <w:szCs w:val="32"/>
            <w:lang w:val="en-US"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90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pacing w:val="-6"/>
          <w:kern w:val="2"/>
          <w:sz w:val="32"/>
          <w:szCs w:val="32"/>
          <w:lang w:val="en-US" w:eastAsia="zh-CN"/>
        </w:rPr>
      </w:pPr>
      <w:r>
        <w:rPr>
          <w:rFonts w:eastAsia="方正仿宋_GBK" w:cs="Times New Roman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eastAsia="方正仿宋_GBK" w:cs="Times New Roman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ins w:id="335" w:author="李涛" w:date="2019-05-13T15:35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ins w:id="336" w:author="李涛" w:date="2019-05-13T15:35:00Z"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spacing w:val="2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4:00Z</dcterms:created>
  <dc:creator>李涛</dc:creator>
  <dc:description/>
  <dc:language>en-US</dc:language>
  <cp:lastModifiedBy>张杰</cp:lastModifiedBy>
  <dcterms:modified xsi:type="dcterms:W3CDTF">2019-05-14T07:4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