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软件企业研究开发费用归集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329"/>
        <w:gridCol w:w="1276"/>
        <w:gridCol w:w="1275"/>
      </w:tblGrid>
      <w:tr>
        <w:trPr>
          <w:trHeight w:val="18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  用  项 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发生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内发生额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新产品设计费、新工艺规程制定费以及与研发活动直接相关的技术图书资料费、资料翻译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新产品设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新工艺规程制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技术图书资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资料翻译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研发活动直接消耗的材料、燃料和动力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燃料和动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直接从事研发活动的本企业在职人员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工资、薪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津贴、补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奖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企业缴纳的基本养老保险费、基本医疗保险费、失业保险费、工伤保险费、生育保险费和住房公积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专门用于研发活动的仪器、设备的运行维护、调整检验、维修、折旧费或租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专门用于研发活动的有关无形资产摊销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软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专利权或非专利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不构成固定资产的样品、样机及一般测试手段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七、专门用于中间试验和产品试制的模具、工艺装备开发及制造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勘探开发技术的现场试验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九、研发成果论证、鉴定、评审、验收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开发费用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销售（营业）收入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费用占企业销售（营业）收入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境内发生额占研究开发费用总额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该表须经具有国家法定资质的中介机构鉴证，研究开发费用政策口径按照财税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号文件第十三条的规定归集。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3:00Z</dcterms:created>
  <dc:creator>张彬兵</dc:creator>
  <dc:description/>
  <cp:keywords/>
  <dc:language>en-US</dc:language>
  <cp:lastModifiedBy>Windows 用户</cp:lastModifiedBy>
  <dcterms:modified xsi:type="dcterms:W3CDTF">2015-12-25T06:36:00Z</dcterms:modified>
  <cp:revision>4</cp:revision>
  <dc:subject/>
  <dc:title>年软件企业研究开发费用归集表</dc:title>
</cp:coreProperties>
</file>