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年企业主要应交税金明细表</w:t>
      </w:r>
    </w:p>
    <w:p>
      <w:pPr>
        <w:pStyle w:val="Normal"/>
        <w:jc w:val="left"/>
        <w:rPr/>
      </w:pPr>
      <w:r>
        <w:rPr/>
        <w:t xml:space="preserve">                                                           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709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：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元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       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累计数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增值税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期初未抵扣数（用“—”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销项税额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=5+6+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%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%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理技术开发合同免征</w:t>
            </w:r>
            <w:r>
              <w:rPr>
                <w:rFonts w:cs="宋体;SimSun" w:ascii="宋体;SimSun" w:hAnsi="宋体;SimSun"/>
                <w:kern w:val="0"/>
                <w:szCs w:val="21"/>
              </w:rPr>
              <w:t>6%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增值税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退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项税转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出多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进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交税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出未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期末未抵扣数（用“—”号填列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=3+4+9+10+11-12-13-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期初未交数（多交数用“—”号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期转入数（多交数用“—”号填列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=11+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已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期末未交数（多交数用“—”号填列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=17+18-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营业税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初未交数（多交数用“—”号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交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=24+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率营业税应交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率营业税应交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理技术开发合同免征营业税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末未交数（多交数用“—”号填列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=22+23-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企业所得税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初未交数（多交数用“—”号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末未交数（多交数用“—”号填列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=30+31-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8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该表须经具有国家法定资质的中介机构鉴证</w:t>
      </w:r>
    </w:p>
    <w:sectPr>
      <w:type w:val="nextPage"/>
      <w:pgSz w:w="11906" w:h="16838"/>
      <w:pgMar w:left="1843" w:right="1134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0:00Z</dcterms:created>
  <dc:creator>张彬兵</dc:creator>
  <dc:description/>
  <dc:language>en-US</dc:language>
  <cp:lastModifiedBy>Windows 用户</cp:lastModifiedBy>
  <dcterms:modified xsi:type="dcterms:W3CDTF">2015-12-25T06:51:00Z</dcterms:modified>
  <cp:revision>4</cp:revision>
  <dc:subject/>
  <dc:title>年软件企业研究开发费用归集表</dc:title>
</cp:coreProperties>
</file>