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4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节水型企业管理指标计分方法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6"/>
        <w:gridCol w:w="3685"/>
        <w:gridCol w:w="2269"/>
        <w:gridCol w:w="851"/>
      </w:tblGrid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序号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评价指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评价内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评价方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评分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1</w:t>
            </w:r>
          </w:p>
        </w:tc>
        <w:tc>
          <w:tcPr>
            <w:tcW w:w="15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管理制度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有科学合理的节约用水管理网络和岗位责任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阅文件、网络图和工作记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制定节水规划和年度节水计划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阅有关文件和记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有健全的节水统计制度，应定期向相关管理部门报送节水统计报表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阅有关资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2</w:t>
            </w:r>
          </w:p>
        </w:tc>
        <w:tc>
          <w:tcPr>
            <w:tcW w:w="15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管理机构和人员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有主要领导负责用水、节水工作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阅有关文件及会议记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</w:tr>
      <w:tr>
        <w:trPr>
          <w:trHeight w:val="77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有用水、节水管理部门和专（兼）职用水、节水管理人员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阅企业文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3</w:t>
            </w:r>
          </w:p>
        </w:tc>
        <w:tc>
          <w:tcPr>
            <w:tcW w:w="15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管网（设备）管理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有详细的供水管网图、排水管网图和计量网络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阅图纸及查看现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5</w:t>
            </w:r>
          </w:p>
        </w:tc>
      </w:tr>
      <w:tr>
        <w:trPr>
          <w:trHeight w:val="57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有日常巡查和保修检修制度，定期对管道和设备进行检修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阅巡查记录和落实情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  <w:tc>
          <w:tcPr>
            <w:tcW w:w="15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水计量管理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原始记录和统计台账完整规范并定期进行分析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阅台账和分析报告，核实数据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内部实行定额管理，节奖超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阅定额管理节奖超罚文件和资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水平衡测试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按规定周期进行水平衡测试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阅水平衡测试报告书及有关文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6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节水技术改造及投入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注重节水资金投入，每年列支一定资金用于节水工程改造、节水技术改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阅有关工作记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使用节水新技术、新工艺、新设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节水设备管理好且运行正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7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节水宣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经常开展节水管理和培训、节水宣传教育、节水奖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看相关资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职工有节水意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询问职工节水常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水源结构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企业有使用地下水的情况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查看取水许可证等相关资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-3</w:t>
            </w:r>
          </w:p>
        </w:tc>
      </w:tr>
    </w:tbl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节水型企业管理指标的计分满分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，得分在</w:t>
      </w:r>
      <w:r>
        <w:rPr>
          <w:sz w:val="24"/>
          <w:szCs w:val="24"/>
        </w:rPr>
        <w:t>48</w:t>
      </w:r>
      <w:r>
        <w:rPr>
          <w:sz w:val="24"/>
          <w:szCs w:val="24"/>
        </w:rPr>
        <w:t>分以上（含</w:t>
      </w:r>
      <w:r>
        <w:rPr>
          <w:sz w:val="24"/>
          <w:szCs w:val="24"/>
        </w:rPr>
        <w:t>48</w:t>
      </w:r>
      <w:r>
        <w:rPr>
          <w:sz w:val="24"/>
          <w:szCs w:val="24"/>
        </w:rPr>
        <w:t>分），且序号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四项评分不低于</w:t>
      </w:r>
      <w:r>
        <w:rPr>
          <w:sz w:val="24"/>
          <w:szCs w:val="24"/>
        </w:rPr>
        <w:t>34</w:t>
      </w:r>
      <w:r>
        <w:rPr>
          <w:sz w:val="24"/>
          <w:szCs w:val="24"/>
        </w:rPr>
        <w:t>分（含</w:t>
      </w:r>
      <w:r>
        <w:rPr>
          <w:sz w:val="24"/>
          <w:szCs w:val="24"/>
        </w:rPr>
        <w:t>34</w:t>
      </w:r>
      <w:r>
        <w:rPr>
          <w:sz w:val="24"/>
          <w:szCs w:val="24"/>
        </w:rPr>
        <w:t>分）的企业达到“节水型企业管理指标”的要求；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项是扣分项，符合该条件扣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不符合不扣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自评说明：附上相关文件、记录等证明自评得分的材料。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7-10T00:4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