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受资助单位账号确认函</w:t>
      </w:r>
    </w:p>
    <w:p>
      <w:pPr>
        <w:pStyle w:val="Normal"/>
        <w:jc w:val="left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深圳市福田区科技创新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请将支持我公司的国家高新技术企业认定奖补款项划入以下账号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款账户名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银行帐号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户银行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深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（盖公章）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 月  日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沐可瞳</cp:lastModifiedBy>
  <cp:lastPrinted>2019-06-27T09:50:00Z</cp:lastPrinted>
  <dcterms:modified xsi:type="dcterms:W3CDTF">2020-06-29T09:21:15Z</dcterms:modified>
  <cp:revision>1</cp:revision>
  <dc:subject/>
  <dc:title>受资助单位账号确认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