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轮候排名规则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一、企业轮候排名规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企业人才安居住房分配采用分值排名轮候规则进行，根据同一批次的企业综合得分，按高低排位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综合得分相等的企业按受理回执号的先后顺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确定轮候次序。分值根据企业年度税收贡献、人才规模、行业荣誉及其他综合确定，分别按百分制计算出每项指标分值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，再附加权重计算出权重分值，最后各项权重分值之和为该企业综合得分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a*60%+b*25%+c*15%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（一）年度税收贡献（</w:t>
      </w:r>
      <w:r>
        <w:rPr>
          <w:rFonts w:eastAsia="楷体_GB2312" w:cs="楷体" w:ascii="楷体_GB2312" w:hAnsi="楷体_GB2312"/>
          <w:b/>
          <w:bCs/>
          <w:color w:val="000000"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企业在龙岗区年度纳税额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含免退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符合税收基本条件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元）的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每递增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元（税额按四舍五入，取整至拾万元）加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0.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，满分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（二）人才规模（</w:t>
      </w:r>
      <w:r>
        <w:rPr>
          <w:rFonts w:eastAsia="楷体_GB2312" w:cs="楷体" w:ascii="楷体_GB2312" w:hAnsi="楷体_GB2312"/>
          <w:b/>
          <w:bCs/>
          <w:color w:val="000000"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人才认定称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国家“千人计划”、“特支计划”等国家级人才称号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广东省领军人才、广东省创新科研团队等省级人才称号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深圳市“孔雀计划”人才或创新团队等市级人才称号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龙岗区优秀专家、龙岗区创业创新团队等区级人才称号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学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博士研究生学历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硕士研究生学历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本科学历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职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高级专业技术资格、高级技师职业资格、专项职业能力一级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中级专业技术资格、技师职业资格、专项职业能力二级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初级专业技术资格（助理级）、高级工职业资格、专项职业能力三级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个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个人在本年度或上年度年纳所得税额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（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）以上的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个人在本年度或上年度年纳所得税额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（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）以上的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个人在本年度或上年度年纳所得税额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（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）以上的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个人在本年度或上年度年纳所得税额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（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）以上的，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以上同一人才在人才认定称号、学历、职称、个税方面取其最高分值，不累计得分，满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（三）行业荣誉及其他（</w:t>
      </w:r>
      <w:r>
        <w:rPr>
          <w:rFonts w:eastAsia="楷体_GB2312" w:cs="楷体" w:ascii="楷体_GB2312" w:hAnsi="楷体_GB2312"/>
          <w:b/>
          <w:bCs/>
          <w:color w:val="000000"/>
          <w:kern w:val="0"/>
          <w:sz w:val="32"/>
          <w:szCs w:val="32"/>
        </w:rPr>
        <w:t>c</w:t>
      </w: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国家级表彰荣誉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国家部委或省政府表彰荣誉或被认定为国家高新技术企业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省属单位或市政府表彰荣誉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配租（售）当年或上年度的市、区重点引进单位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市属单位或区政府表彰荣誉或被认定为市级高新技术企业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获得区属单位表彰荣誉，得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行业荣誉及其他分值可以累加，满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二、事业单位轮候排名规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事业单位人才住房申请按受理时间先后顺序进行轮候排名。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20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40:00Z</dcterms:created>
  <dc:creator>卢熳墁</dc:creator>
  <dc:description/>
  <dc:language>en-US</dc:language>
  <cp:lastModifiedBy>靳银凤</cp:lastModifiedBy>
  <dcterms:modified xsi:type="dcterms:W3CDTF">2019-03-11T06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